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lang w:val="en-US"/>
        </w:rPr>
        <w:t>ISBN 5-201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>797</w:t>
      </w:r>
      <w:r>
        <w:rPr>
          <w:rFonts w:cs="Arial" w:ascii="Arial" w:hAnsi="Arial"/>
          <w:lang w:val="en-US"/>
        </w:rPr>
        <w:t>-9</w:t>
      </w:r>
      <w:r>
        <w:rPr>
          <w:rFonts w:cs="Arial" w:ascii="Arial" w:hAnsi="Arial"/>
        </w:rPr>
        <w:t xml:space="preserve">  </w:t>
      </w:r>
    </w:p>
    <w:p>
      <w:pPr>
        <w:pStyle w:val="Heading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АЯ АКАДЕМИЯ НАУК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ЧИСЛИТЕЛЬНЫЙ ЦЕНТР им. А. А. Дородницына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УКАЗАТЕЛЬ – 2001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УКАЗАТЕЛЬ ТРУДОВ ВЫЧИСЛИТЕЛЬНОГО ЦЕНТРА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ИМ. А.А. ДОРОДНИЦЫНА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</w:rPr>
        <w:t>РОССИЙСКОЙ АКАДЕМИИ НАУК  ЗА 2001 ГОД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720" w:dyaOrig="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0.9pt;width:36pt;height:3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971755" r:id="rId2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ВА 2003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АЯ АКАДЕМИЯ НАУК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ЧИСЛИТЕЛЬНЫЙ ЦЕНТР им. А. А. Дородницына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УКАЗАТЕЛЬ – 2001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КАЗАТЕЛЬ ТРУДОВ ВЫЧИСЛИТЕЛЬНОГО ЦЕНТРА 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. А.А. ДОРОДНИЦЫНА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ОЙ АКАДЕМИИ НАУК  ЗА 2001 ГОД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ВЫЧИСЛИТЕЛЬНЫЙ ЦЕНТР ИМ. А.А.ДОРОДНИЦЫНА РАН</w:t>
        <w:br/>
        <w:t>МОСКВА 2003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УДК 001.815 + 004.9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УКАЗАТЕЛЬ-2001 содержит указатель документов описания первоисточников, указатель тематических ссылок, редакторов, авторов и персоналий для публикаций сотрудников ВЦ РАН в 2001 г. Для сообщений ВЦ РАН, монографий, статей сборников документы описания первоисточников в общем случае содержат библиографические описания, аннотации, ключевые слова, библиографии из первоисточников, индексы классификации, идентификаторов, а также библиографический список трудов сотрудников ВЦ РАН, опубликованных в 2001 г. вне редакции института.</w:t>
        <w:tab/>
        <w:t>Предусмотрены печатная и электронная версии УКАЗАТЕЛЯ-2001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Работа выполнена при поддержке Российского фонда фундаментальных исследований, код проекта 02-07-90331.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 xml:space="preserve">Ключевые слова: </w:t>
      </w:r>
      <w:r>
        <w:rPr>
          <w:sz w:val="22"/>
        </w:rPr>
        <w:t xml:space="preserve"> указатель трудов, труды ВЦ РАН, 2001 год, систематический указатель, именной (авторский) указатель, аннотированный указатель, персоналии, библиографический указатель, указатель редакторов трудов, издательский указатель, оперативная полиграфия ВЦ РАН, вторичные документы.</w:t>
      </w:r>
    </w:p>
    <w:p>
      <w:pPr>
        <w:pStyle w:val="Normal"/>
        <w:ind w:firstLine="708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firstLine="708"/>
        <w:jc w:val="both"/>
        <w:rPr>
          <w:sz w:val="22"/>
          <w:u w:val="single"/>
        </w:rPr>
      </w:pPr>
      <w:r>
        <w:rPr>
          <w:sz w:val="22"/>
          <w:u w:val="single"/>
          <w:lang w:val="en-US"/>
        </w:rPr>
        <w:t>Замеча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стоящее издание составители назвали УКАЗАТЕЛ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анием для этого послужило следующее: издание содерж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→  </w:t>
      </w:r>
      <w:r>
        <w:rPr>
          <w:sz w:val="22"/>
        </w:rPr>
        <w:t>упорядоченный перечень названий, предметов и соответствующий справочный материал;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→   </w:t>
      </w:r>
      <w:r>
        <w:rPr>
          <w:sz w:val="22"/>
        </w:rPr>
        <w:t>собственно-поисковую часть (вход указателя);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→   </w:t>
      </w:r>
      <w:r>
        <w:rPr>
          <w:sz w:val="22"/>
        </w:rPr>
        <w:t>справочно-указательную часть (выход указателя)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анное издание содержит не только элементы некоторых видов указателей, но, например, авторский указатель (указатель авторов) и др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>Настоящее издание вряд ли можно отнести к определенному традиционному виду указателя.  Из ряда понятий: Путеводитель, Навигатор, Сборник, Индекс, Указатель, – выбрано последнее. Поэтому данное издание получило название общего характера: УКАЗАТЕЛЬ-ХХХХ, где ХХХХ означает год (в данном случае ХХХХ=200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учное издание</w:t>
      </w:r>
    </w:p>
    <w:p>
      <w:pPr>
        <w:pStyle w:val="Normal"/>
        <w:rPr/>
      </w:pPr>
      <w:r>
        <w:rPr>
          <w:b/>
          <w:sz w:val="22"/>
        </w:rPr>
        <w:t>Рецензенты:</w:t>
        <w:tab/>
      </w:r>
      <w:r>
        <w:rPr>
          <w:sz w:val="22"/>
        </w:rPr>
        <w:t xml:space="preserve">Ю.А.Брычков, К.П.Погорелко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ставители :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С.И.Гусев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А.А.Муромский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Е.В.Панфилова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Н.П.Петрова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Н.П.Тучков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дколлегия: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главный редактор член-корр. РАН, проф. Ю.Г.Евтушенко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Члены редколлеги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ктор физ.-матем. наук, проф. А.А.Абрам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нд. физ.-матем. наук Г.М.Михайл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ктор физ.-матем. наук, проф. И.Г.Поспел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лен-корр. РАН, проф. К.В.Рудаков,</w:t>
      </w:r>
    </w:p>
    <w:p>
      <w:pPr>
        <w:pStyle w:val="Normal"/>
        <w:ind w:left="1404" w:firstLine="708"/>
        <w:rPr>
          <w:sz w:val="22"/>
        </w:rPr>
      </w:pPr>
      <w:r>
        <w:rPr>
          <w:sz w:val="22"/>
        </w:rPr>
        <w:t>доктор физ.-матем. наук, проф. В.А.Серебряков,</w:t>
      </w:r>
    </w:p>
    <w:p>
      <w:pPr>
        <w:pStyle w:val="Normal"/>
        <w:ind w:left="1404" w:firstLine="708"/>
        <w:rPr>
          <w:sz w:val="22"/>
        </w:rPr>
      </w:pPr>
      <w:r>
        <w:rPr>
          <w:sz w:val="22"/>
        </w:rPr>
        <w:t>канд. физ.-матем. наук, доц. А.В.Шипилин</w:t>
      </w:r>
    </w:p>
    <w:p>
      <w:pPr>
        <w:pStyle w:val="Normal"/>
        <w:spacing w:lineRule="auto" w:line="360"/>
        <w:rPr/>
      </w:pPr>
      <w:r>
        <w:rPr>
          <w:rFonts w:eastAsia="Math1;Symbol" w:cs="Math1;Symbol" w:ascii="Math1;Symbol" w:hAnsi="Math1;Symbol"/>
          <w:sz w:val="22"/>
        </w:rPr>
        <w:t></w:t>
      </w:r>
      <w:r>
        <w:rPr>
          <w:sz w:val="22"/>
        </w:rPr>
        <w:t xml:space="preserve"> </w:t>
      </w:r>
      <w:r>
        <w:rPr>
          <w:sz w:val="22"/>
        </w:rPr>
        <w:t xml:space="preserve">Вычислительный центр им. А.А.Дородницына РАН, 2003 </w:t>
      </w:r>
      <w:r>
        <w:br w:type="page"/>
      </w:r>
    </w:p>
    <w:p>
      <w:pPr>
        <w:pStyle w:val="Heading1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rPr/>
      </w:pPr>
      <w:r>
        <w:rPr/>
        <w:t>СОДЕРЖАНИЕ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634"/>
      </w:tblGrid>
      <w:tr>
        <w:trPr/>
        <w:tc>
          <w:tcPr>
            <w:tcW w:w="865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Введ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Сообщения ВЦ РАН - 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Монографии ВЦ РАН -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Сборники ВЦ РАН -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затель документов описания первоисточников (УКАЗАТЕЛЬ - 2001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В</w:t>
            </w:r>
            <w:r>
              <w:rPr>
                <w:sz w:val="22"/>
              </w:rPr>
              <w:t>ычислительная математика, численный анализ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Г</w:t>
            </w:r>
            <w:r>
              <w:rPr>
                <w:sz w:val="22"/>
              </w:rPr>
              <w:t>идромеханика. Механика газов. Аэродинамик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>екомпозиционные методы в математическом моделировании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>ифференциальные уравнения. Интегральные и другие функциональные</w:t>
            </w:r>
          </w:p>
          <w:p>
            <w:pPr>
              <w:pStyle w:val="Normal"/>
              <w:ind w:firstLine="17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авнен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И</w:t>
            </w:r>
            <w:r>
              <w:rPr>
                <w:sz w:val="22"/>
              </w:rPr>
              <w:t>сследование операци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М</w:t>
            </w:r>
            <w:r>
              <w:rPr>
                <w:sz w:val="22"/>
              </w:rPr>
              <w:t>атематическая кибернетика. Искусственный интеллект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М</w:t>
            </w:r>
            <w:r>
              <w:rPr>
                <w:sz w:val="22"/>
              </w:rPr>
              <w:t>едицина. Охрана здоровья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бработка и создание документов. Подготовка публикаций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бщая механика. Механика твердых тел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кеанолог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птимизация. Оптимальное управл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очвоведение. Почвенные иследования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>аспознавание и преобразование образов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опротивление материалов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Т</w:t>
            </w:r>
            <w:r>
              <w:rPr>
                <w:sz w:val="22"/>
              </w:rPr>
              <w:t>еория безопасности, надежности и устойчивости систем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И</w:t>
            </w:r>
            <w:r>
              <w:rPr>
                <w:sz w:val="22"/>
              </w:rPr>
              <w:t>нформационный бюллетень научно-исследовательской группы международного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журнала</w:t>
            </w:r>
            <w:r>
              <w:rPr>
                <w:sz w:val="22"/>
                <w:lang w:val="en-US"/>
              </w:rPr>
              <w:t xml:space="preserve"> «Integral Transforms and Special Functions»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 xml:space="preserve">Указатель тематических ссылок – 2001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сотрудников ВЦ РАН,  опубликованных в 2001 году вне издательства ВЦ РАН (русский язык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сотрудников ВЦ РАН,  опубликованных в 2001 году вне издательства ВЦ РАН (латиница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Указатель – 2001 редакторов, авторов, персонали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едакторы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вторы (русский язык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вторы (латиница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 xml:space="preserve">ерсоналии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ВЦ РАН из УКАЗАТЕЛЯ-2000 ( каталожные карточки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2</w:t>
            </w:r>
          </w:p>
        </w:tc>
      </w:tr>
    </w:tbl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1" w:right="1411" w:gutter="0" w:header="706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38:00Z</dcterms:created>
  <dc:creator>Гусев С.И.</dc:creator>
  <dc:description/>
  <dc:language>en-US</dc:language>
  <cp:lastModifiedBy>Lena</cp:lastModifiedBy>
  <cp:lastPrinted>2003-06-27T12:01:00Z</cp:lastPrinted>
  <dcterms:modified xsi:type="dcterms:W3CDTF">2003-10-08T09:04:00Z</dcterms:modified>
  <cp:revision>71</cp:revision>
  <dc:subject/>
  <dc:title>УКАЗАТЕЛЬ – 2000</dc:title>
</cp:coreProperties>
</file>