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СООБЩЕНИЯ ВЦ РАН –2001 (</w:t>
      </w:r>
      <w:r>
        <w:rPr>
          <w:b/>
          <w:lang w:val="en-US"/>
        </w:rPr>
        <w:t>ccc</w:t>
      </w:r>
      <w:r>
        <w:rPr>
          <w:b/>
        </w:rPr>
        <w:t>2001</w:t>
      </w:r>
      <w:r>
        <w:rPr>
          <w:b/>
          <w:lang w:val="en-US"/>
        </w:rPr>
        <w:t>nXX</w:t>
      </w:r>
      <w:r>
        <w:rPr>
          <w:b/>
        </w:rPr>
        <w:t>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279"/>
        <w:gridCol w:w="3420"/>
        <w:gridCol w:w="718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сандян Г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Александрович А.И., Титоренко Д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Сопротивление матери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Амосов С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</w:rPr>
              <w:t>Гидромеханика. Механика газов. Аэродинамик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пов Б.В., Пархоменко В.П., Солбаков В.В., Шапочкин Д.А,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еанолог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шрафьян Э.Э., Гойхенберг М.М., Зубов В.И., Котеров В.Н., Кривцов В.М., Шипилин А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механика. Механика газов. Аэродинамик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бик Ю.В., Жук В.И., Попов С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механика. Механика газов. Аэродинамик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 С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а. Охрана здоров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исов С.Н., Ляшенко О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числительная математика. Численный анали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димирова Н.Ю., Сигал И.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тынцев А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воведение. Почвенные исслед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санов И.И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усев С.И., Муромский А.А.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ова Н.П.,  Тучкова Н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и создание документов. Подготовка публик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кусар В.В., Кошька М., Фигура 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лин С.К., Самохвалов Р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матическая кибернетика. Искусственный интеллек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лина Н.Г., Киселев И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матическая кибернетика. Искусственный интеллек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юкова Е.В., Инякин А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познавание и преобразование образ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докимов М.В., Медницкий В.Г.,</w:t>
            </w:r>
          </w:p>
          <w:p>
            <w:pPr>
              <w:pStyle w:val="Heading4"/>
              <w:ind w:left="4320" w:hanging="432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игал И.Х., Есенков А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1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ешко Ф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ешко Ф.И., Лохныгина Ю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вков Д.В., Цурков В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еренциальные уравнения. Интегральные и другие функциональные урав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павский М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числительная математика. Численный анали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юнин Е.С., Изгачева Т.С., Казакова Т.В., Карюхин Э.В., Стрижов В.В., Шакин В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2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а. Охрана здоров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амед И.И., Сигал И.Х.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ьшиков И.С., Першин А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ьшиков И.С., Шелагин Д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сков Н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2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познавание и преобразование образ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ахина И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чатуров В.Р., Хачатуров Р. 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сандян Г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cc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 xml:space="preserve">43 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jc w:val="center"/>
        <w:rPr/>
      </w:pPr>
      <w:r>
        <w:rPr>
          <w:b/>
        </w:rPr>
        <w:t>МОНОГРАФИИ ВЦ РАН–2001  (</w:t>
      </w:r>
      <w:r>
        <w:rPr>
          <w:b/>
          <w:lang w:val="en-US"/>
        </w:rPr>
        <w:t>m</w:t>
      </w:r>
      <w:r>
        <w:rPr>
          <w:b/>
        </w:rPr>
        <w:t>2001</w:t>
      </w:r>
      <w:r>
        <w:rPr>
          <w:b/>
          <w:lang w:val="en-US"/>
        </w:rPr>
        <w:t>nYY</w:t>
      </w:r>
      <w:r>
        <w:rPr>
          <w:b/>
        </w:rPr>
        <w:t>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420"/>
        <w:gridCol w:w="7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Ильичев А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ория безопасности, надежности и устойчивости сис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шмухаметов А.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2001n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птимизация. Оптимальное управл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Хачатуров В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tov A., Bushenkov V., Kamenev 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БОРНИКИ ВЦ РАН–2001  (</w:t>
      </w:r>
      <w:r>
        <w:rPr>
          <w:b/>
          <w:lang w:val="en-US"/>
        </w:rPr>
        <w:t>sb</w:t>
      </w:r>
      <w:r>
        <w:rPr>
          <w:b/>
        </w:rPr>
        <w:t>2001</w:t>
      </w:r>
      <w:r>
        <w:rPr>
          <w:b/>
          <w:lang w:val="en-US"/>
        </w:rPr>
        <w:t>nZZ</w:t>
      </w:r>
      <w:r>
        <w:rPr>
          <w:b/>
        </w:rPr>
        <w:t>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420"/>
        <w:gridCol w:w="7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АЗД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Задачи исследования устойчивости и стабилизации движения. Ч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бщая механика. Механика твердых т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Задачи исследования устойчивости и стабилизации движения. Ч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Общая механика. Механика твердых т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Интегральные преобразования и специальные функции. Информационный бюллетень, 2001.  № 1. Т.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Информационный бюллетень научно-исследовательской группы международного журнала «Интегральные преобразования и специальные функции» (“</w:t>
            </w:r>
            <w:r>
              <w:rPr>
                <w:sz w:val="22"/>
                <w:lang w:val="en-US"/>
              </w:rPr>
              <w:t>Integra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ransfor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pecia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unctions</w:t>
            </w:r>
            <w:r>
              <w:rPr>
                <w:sz w:val="22"/>
              </w:rPr>
              <w:t>”)Приложение №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сследование операций (модели, системы, реш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Моделирование, декомпозиция и оптимизация сложных динамических проце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екомпозиционные методы в математическом моделирова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Применение систем </w:t>
            </w:r>
            <w:r>
              <w:rPr>
                <w:sz w:val="22"/>
                <w:lang w:val="en-US"/>
              </w:rPr>
              <w:t>MATHEMATICA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MAPLE</w:t>
            </w:r>
            <w:r>
              <w:rPr>
                <w:sz w:val="22"/>
              </w:rPr>
              <w:t xml:space="preserve"> в научных исслед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2001n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ычислительная математика. Численный анали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Тезисы докладов 1-й Московской конференции. Декомпозиционные методы в математическом моделировании. (Москва, 25-29 июня 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2001n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екомпозиционные методы в математическом моделирова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Тезисы докладов 3-й Московской международной конференции по исследованию операций (</w:t>
            </w:r>
            <w:r>
              <w:rPr>
                <w:sz w:val="22"/>
                <w:lang w:val="en-US"/>
              </w:rPr>
              <w:t>ORM</w:t>
            </w:r>
            <w:r>
              <w:rPr>
                <w:sz w:val="22"/>
              </w:rPr>
              <w:t xml:space="preserve"> 2001) (Москва, 4-6 апреля 2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2001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сследование опе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id generation: new trends and applications in real-world simul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 w:val="22"/>
                <w:lang w:val="en-US"/>
              </w:rPr>
              <w:t>sb2001n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Вычислительная математика. Численный анали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«УКАЗАТЕЛЬ – 2001» МОНОГРАФИИ (</w:t>
    </w:r>
    <w:r>
      <w:rPr>
        <w:sz w:val="18"/>
        <w:lang w:val="en-US"/>
      </w:rPr>
      <w:t>m</w:t>
    </w:r>
    <w:r>
      <w:rPr>
        <w:sz w:val="18"/>
      </w:rPr>
      <w:t>2001</w:t>
    </w:r>
    <w:r>
      <w:rPr>
        <w:sz w:val="18"/>
        <w:lang w:val="en-US"/>
      </w:rPr>
      <w:t>nYY</w:t>
    </w:r>
    <w:r>
      <w:rPr>
        <w:sz w:val="18"/>
      </w:rPr>
      <w:t>) СБОРНИКИ (</w:t>
    </w:r>
    <w:r>
      <w:rPr>
        <w:sz w:val="18"/>
        <w:lang w:val="en-US"/>
      </w:rPr>
      <w:t>sb</w:t>
    </w:r>
    <w:r>
      <w:rPr>
        <w:sz w:val="18"/>
      </w:rPr>
      <w:t>2001</w:t>
    </w:r>
    <w:r>
      <w:rPr>
        <w:sz w:val="18"/>
        <w:lang w:val="en-US"/>
      </w:rPr>
      <w:t>nZZ</w:t>
    </w:r>
    <w:r>
      <w:rPr>
        <w:sz w:val="18"/>
      </w:rPr>
      <w:t>)</w:t>
    </w:r>
  </w:p>
  <w:p>
    <w:pPr>
      <w:pStyle w:val="Header"/>
      <w:jc w:val="both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z w:val="22"/>
      </w:rPr>
    </w:pPr>
    <w:r>
      <w:rPr>
        <w:sz w:val="22"/>
      </w:rPr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«УКАЗАТЕЛЬ – 2001» СООБЩЕНИЯ (</w:t>
    </w:r>
    <w:r>
      <w:rPr>
        <w:sz w:val="18"/>
        <w:lang w:val="en-US"/>
      </w:rPr>
      <w:t>ccc</w:t>
    </w:r>
    <w:r>
      <w:rPr>
        <w:sz w:val="18"/>
      </w:rPr>
      <w:t>2001</w:t>
    </w:r>
    <w:r>
      <w:rPr>
        <w:sz w:val="18"/>
        <w:lang w:val="en-US"/>
      </w:rPr>
      <w:t>nXX</w:t>
    </w:r>
    <w:r>
      <w:rPr>
        <w:sz w:val="18"/>
      </w:rPr>
      <w:t>)</w:t>
    </w:r>
    <w:r>
      <w:rPr>
        <w:sz w:val="1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41:00Z</dcterms:created>
  <dc:creator>Гусев С.И.</dc:creator>
  <dc:description/>
  <dc:language>en-US</dc:language>
  <cp:lastModifiedBy>Lena</cp:lastModifiedBy>
  <cp:lastPrinted>2003-06-27T15:30:00Z</cp:lastPrinted>
  <dcterms:modified xsi:type="dcterms:W3CDTF">2003-10-08T09:09:00Z</dcterms:modified>
  <cp:revision>125</cp:revision>
  <dc:subject/>
  <dc:title>УКАЗАТЕЛЬ – 2000</dc:title>
</cp:coreProperties>
</file>