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Человек и биосфера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sz w:val="28"/>
          <w:lang w:val="en-US"/>
        </w:rPr>
        <w:t>http://www.ccas.ru/manbios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color w:val="FF0000"/>
          <w:sz w:val="28"/>
        </w:rPr>
        <w:t>Вернуть:</w:t>
      </w:r>
      <w:r>
        <w:rPr>
          <w:sz w:val="28"/>
        </w:rPr>
        <w:t xml:space="preserve"> </w:t>
      </w:r>
      <w:r>
        <w:rPr>
          <w:sz w:val="28"/>
          <w:lang w:val="en-US"/>
        </w:rPr>
        <w:t>manbios@ccas.ru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/>
      </w:pPr>
      <w:r>
        <w:rPr>
          <w:color w:val="0000FF"/>
          <w:sz w:val="28"/>
        </w:rPr>
        <w:t>Регистрация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Регистрационная форма. Заполните форму для внесения в список участников. Впишите то, что считаете, что считаете, чтобы было отражено</w:t>
      </w:r>
      <w:r>
        <w:rPr>
          <w:color w:val="FF0000"/>
        </w:rPr>
        <w:t>. Обязательно заполните поле "Список литературы"</w:t>
      </w:r>
      <w:r>
        <w:rPr/>
        <w:t xml:space="preserve">. Пишите на русском, а </w:t>
      </w:r>
      <w:r>
        <w:rPr>
          <w:color w:val="FF00FF"/>
        </w:rPr>
        <w:t>затем, желательно, заполните форму на английском (особенно имя и фамилию</w:t>
      </w:r>
      <w:r>
        <w:rPr>
          <w:color w:val="FF00FF"/>
          <w:lang w:val="en-US"/>
        </w:rPr>
        <w:t xml:space="preserve"> </w:t>
      </w:r>
      <w:r>
        <w:rPr>
          <w:color w:val="FF00FF"/>
        </w:rPr>
        <w:t>для правильной транслитерации)</w:t>
      </w:r>
      <w:r>
        <w:rPr/>
        <w:t xml:space="preserve">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Имя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Отчество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Фамилия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Область интересов. Главные результаты. Напишите здесь и/или заполните форму далее.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Страна: </w:t>
      </w:r>
      <w:r>
        <w:rPr>
          <w:lang w:val="en-US"/>
        </w:rPr>
        <w:t>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Ученая степень (оставьте свое): Нет степени.    Кандидат.    Доктор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Каких наук (оставьте свое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Физико-математических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Биологических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Технических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Геолого-минералогических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Других 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Ученое звание (оставьте свое): Нет звания. Доцент. Профессор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Членство в академиях, награды: </w:t>
      </w:r>
    </w:p>
    <w:p>
      <w:pPr>
        <w:pStyle w:val="Normal"/>
        <w:widowControl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Должность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Место работы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Специализация: (оставьте свое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Аналитические модел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Региональные и локальные модели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/>
        <w:t xml:space="preserve">Лесные системы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/>
        <w:t xml:space="preserve">Агросистемы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/>
        <w:t>Пресноводные сист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Глобальные модел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Океанолог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Клима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Демограф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Задачи управления и информатизац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Проблемы природопользования и охраны природы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Другое (указать)</w:t>
      </w:r>
      <w:r>
        <w:rPr>
          <w:lang w:val="en-US"/>
        </w:rPr>
        <w:t xml:space="preserve"> _________________________________</w:t>
      </w:r>
      <w:r>
        <w:rPr/>
        <w:t xml:space="preserve"> 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-mail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Web страница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Телефон (с кодом)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Факс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Почтовый адрес: </w:t>
      </w: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Список литературы (несколько важных ссылок):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color w:val="0000FF"/>
          <w:sz w:val="28"/>
          <w:lang w:val="en-US"/>
        </w:rPr>
        <w:t>Registration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Please fill out the form of participant. Write what you want to be mentioned in the list of participants. </w:t>
      </w:r>
      <w:r>
        <w:rPr>
          <w:color w:val="FF0000"/>
          <w:lang w:val="en-US"/>
        </w:rPr>
        <w:t>Please write several valid references to the field "Bibliography"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First nam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Last nam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Sphere of interests. Main results. Write as you wish it to be in the list and/or fill out the form further:</w:t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Country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Title (leave yours): Mr. Ms. Acad. Dr. Prof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Awards and membership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Occupation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Organization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Scope of interests (leave yours):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Analytical mod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Regional and local model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Fores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Agricult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Fresh water bod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Global mod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Ocea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Clim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Dem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Control theory and informatization proces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Rational land use and nature preserv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Ec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Ge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Other: 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E-mail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Web pag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Phon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Fax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Address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Bibliography (few valid references) 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ссылка"/>
    <w:basedOn w:val="DefaultParagraphFont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0</Characters>
  <CharactersWithSpaces>2566</CharactersWithSpaces>
  <Company>CC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0:17:00Z</dcterms:created>
  <dc:creator>Alexander Tarko</dc:creator>
  <dc:description/>
  <dc:language>en-US</dc:language>
  <cp:lastModifiedBy/>
  <dcterms:modified xsi:type="dcterms:W3CDTF">2001-01-26T10:56:00Z</dcterms:modified>
  <cp:revision>10</cp:revision>
  <dc:subject/>
  <dc:title>Человек и биосф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Tarko</vt:lpwstr>
  </property>
</Properties>
</file>