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sz w:val="28"/>
          <w:lang w:val="en-US"/>
        </w:rPr>
        <w:t xml:space="preserve">MANKIND &amp; THE BIOSPHERE 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sz w:val="28"/>
          <w:lang w:val="en-US"/>
        </w:rPr>
        <w:t>http://www.ccas.ru/manbios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color w:val="FF0000"/>
          <w:sz w:val="28"/>
          <w:lang w:val="en-US"/>
        </w:rPr>
        <w:t>Return to</w:t>
      </w:r>
      <w:r>
        <w:rPr>
          <w:sz w:val="28"/>
          <w:lang w:val="en-US"/>
        </w:rPr>
        <w:t>: manbios@ccas.ru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color w:val="0000FF"/>
          <w:sz w:val="28"/>
          <w:lang w:val="en-US"/>
        </w:rPr>
        <w:t>Registration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Please fill out the form of participant. Write what you want to be mentioned in the list of participants. You are not to fill out all the fields. </w:t>
      </w:r>
      <w:r>
        <w:rPr>
          <w:color w:val="FF0000"/>
          <w:lang w:val="en-US"/>
        </w:rPr>
        <w:t>Please write several valid references to the field "Bibliography"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First nam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Last nam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Sphere of interests. Main results. Write as you wish it to be in the list and/or fill out the form further:</w:t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Country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Title (leave yours): Mr. Ms. Acad. Dr. Prof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Awards and membership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Occupation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Organization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lang w:val="en-US"/>
        </w:rPr>
        <w:t>Scope of interests (leave yours):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Analytical mod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Regional and local model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Fores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Agricult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>
          <w:lang w:val="en-US"/>
        </w:rPr>
      </w:pPr>
      <w:r>
        <w:rPr>
          <w:lang w:val="en-US"/>
        </w:rPr>
        <w:t>Fresh water bod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Global mod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Ocea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Clim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Dem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Control theory and informatization proces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Rational land use and nature preserv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Ec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Geograp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Other: 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E-mail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Web pag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Phone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Fax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Address: 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Bibliography (few valid references) 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ссылка"/>
    <w:basedOn w:val="DefaultParagraphFont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0</Characters>
  <CharactersWithSpaces>1180</CharactersWithSpaces>
  <Company>CC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9:56:00Z</dcterms:created>
  <dc:creator>Alexander Tarko</dc:creator>
  <dc:description/>
  <dc:language>en-US</dc:language>
  <cp:lastModifiedBy/>
  <dcterms:modified xsi:type="dcterms:W3CDTF">2001-01-26T10:55:00Z</dcterms:modified>
  <cp:revision>4</cp:revision>
  <dc:subject/>
  <dc:title>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Tarko</vt:lpwstr>
  </property>
</Properties>
</file>