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  ОТЧ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</w:t>
      </w:r>
      <w:r>
        <w:rPr>
          <w:rFonts w:cs="Times New Roman" w:ascii="Times New Roman" w:hAnsi="Times New Roman"/>
          <w:b/>
          <w:sz w:val="32"/>
        </w:rPr>
        <w:t>Введение................................................................................. 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асть1. Развитие телекоммуникационной и информационной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структуры ИВС ВЦ РАН ....................................................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асть 2. Программный сервис  компьютерной сети    ВЦ РА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</w:rPr>
        <w:t xml:space="preserve">им. А.А. Дородницына.      Администрирование,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</w:rPr>
        <w:t>безопасность, мониторинг.................................................. 12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Часть 3. Параллельные вычислительные системы..................... 27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sectPr>
      <w:type w:val="nextPage"/>
      <w:pgSz w:w="11906" w:h="16838"/>
      <w:pgMar w:left="709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17:00Z</dcterms:created>
  <dc:creator>pc-221</dc:creator>
  <dc:description/>
  <dc:language>en-US</dc:language>
  <cp:lastModifiedBy>pc-221</cp:lastModifiedBy>
  <dcterms:modified xsi:type="dcterms:W3CDTF">2003-06-21T12:19:00Z</dcterms:modified>
  <cp:revision>5</cp:revision>
  <dc:subject/>
  <dc:title>Развитие телекоммуникационной и информационной</dc:title>
</cp:coreProperties>
</file>