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5298440</wp:posOffset>
                </wp:positionV>
                <wp:extent cx="1066800" cy="914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05pt;margin-top:417.2pt;width:83.95pt;height:71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5212080</wp:posOffset>
                </wp:positionV>
                <wp:extent cx="100584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10.4pt;width:79.15pt;height:14.3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5486400</wp:posOffset>
                </wp:positionV>
                <wp:extent cx="1005840" cy="1828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32pt;width:79.15pt;height:14.3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5760720</wp:posOffset>
                </wp:positionV>
                <wp:extent cx="1005840" cy="18288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53.6pt;width:79.15pt;height:14.3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6035040</wp:posOffset>
                </wp:positionV>
                <wp:extent cx="1005840" cy="182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75.2pt;width:79.15pt;height:14.3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2194560</wp:posOffset>
                </wp:positionV>
                <wp:extent cx="0" cy="31089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2.8pt" to="32.4pt,4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46.8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3535</wp:posOffset>
                </wp:positionH>
                <wp:positionV relativeFrom="paragraph">
                  <wp:posOffset>529844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417.2pt" to="184.6pt,4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529844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417.2pt" to="127.05pt,5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2535</wp:posOffset>
                </wp:positionH>
                <wp:positionV relativeFrom="paragraph">
                  <wp:posOffset>62128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489.2pt" to="97.05pt,5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135</wp:posOffset>
                </wp:positionH>
                <wp:positionV relativeFrom="paragraph">
                  <wp:posOffset>5603240</wp:posOffset>
                </wp:positionV>
                <wp:extent cx="472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1.2pt" to="182.2pt,44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2135</wp:posOffset>
                </wp:positionH>
                <wp:positionV relativeFrom="paragraph">
                  <wp:posOffset>5603240</wp:posOffset>
                </wp:positionV>
                <wp:extent cx="0" cy="990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1.2pt" to="145.0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6593840</wp:posOffset>
                </wp:positionV>
                <wp:extent cx="76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19.2pt" to="145pt,5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62128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89.2pt" to="85.05pt,5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585216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60.8pt" to="183.55pt,46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58521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60.8pt" to="154.8pt,5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6766560</wp:posOffset>
                </wp:positionV>
                <wp:extent cx="100584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32.8pt" to="154.75pt,5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7735</wp:posOffset>
                </wp:positionH>
                <wp:positionV relativeFrom="paragraph">
                  <wp:posOffset>6212840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489.2pt" to="73.05pt,5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612648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82.4pt" to="183.55pt,48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6126480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82.4pt" to="169.2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694944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47.2pt" to="169.15pt,54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6217920</wp:posOffset>
                </wp:positionV>
                <wp:extent cx="0" cy="7315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89.6pt" to="61.2pt,5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6217920</wp:posOffset>
                </wp:positionV>
                <wp:extent cx="635" cy="182943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89.6pt" to="32.4pt,63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6309360</wp:posOffset>
                </wp:positionV>
                <wp:extent cx="1005840" cy="18288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96.8pt;width:79.15pt;height:14.3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0280</wp:posOffset>
                </wp:positionH>
                <wp:positionV relativeFrom="paragraph">
                  <wp:posOffset>5120640</wp:posOffset>
                </wp:positionV>
                <wp:extent cx="1188720" cy="146304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463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403.2pt;width:93.55pt;height:11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5212080</wp:posOffset>
                </wp:positionV>
                <wp:extent cx="91440" cy="1280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0"/>
                              </a:lnTo>
                              <a:lnTo>
                                <a:pt x="17083" y="60"/>
                              </a:lnTo>
                              <a:lnTo>
                                <a:pt x="16111" y="129"/>
                              </a:lnTo>
                              <a:lnTo>
                                <a:pt x="15278" y="188"/>
                              </a:lnTo>
                              <a:lnTo>
                                <a:pt x="14444" y="288"/>
                              </a:lnTo>
                              <a:lnTo>
                                <a:pt x="13611" y="387"/>
                              </a:lnTo>
                              <a:lnTo>
                                <a:pt x="12917" y="476"/>
                              </a:lnTo>
                              <a:lnTo>
                                <a:pt x="12222" y="605"/>
                              </a:lnTo>
                              <a:lnTo>
                                <a:pt x="11667" y="734"/>
                              </a:lnTo>
                              <a:lnTo>
                                <a:pt x="11250" y="863"/>
                              </a:lnTo>
                              <a:lnTo>
                                <a:pt x="10833" y="1022"/>
                              </a:lnTo>
                              <a:lnTo>
                                <a:pt x="10417" y="1151"/>
                              </a:lnTo>
                              <a:lnTo>
                                <a:pt x="10139" y="1310"/>
                              </a:lnTo>
                              <a:lnTo>
                                <a:pt x="10000" y="1508"/>
                              </a:lnTo>
                              <a:lnTo>
                                <a:pt x="10000" y="1667"/>
                              </a:lnTo>
                              <a:lnTo>
                                <a:pt x="10000" y="8323"/>
                              </a:lnTo>
                              <a:lnTo>
                                <a:pt x="9861" y="8482"/>
                              </a:lnTo>
                              <a:lnTo>
                                <a:pt x="9861" y="8671"/>
                              </a:lnTo>
                              <a:lnTo>
                                <a:pt x="9583" y="8829"/>
                              </a:lnTo>
                              <a:lnTo>
                                <a:pt x="9167" y="8958"/>
                              </a:lnTo>
                              <a:lnTo>
                                <a:pt x="8750" y="9117"/>
                              </a:lnTo>
                              <a:lnTo>
                                <a:pt x="8333" y="9246"/>
                              </a:lnTo>
                              <a:lnTo>
                                <a:pt x="7778" y="9375"/>
                              </a:lnTo>
                              <a:lnTo>
                                <a:pt x="7083" y="9504"/>
                              </a:lnTo>
                              <a:lnTo>
                                <a:pt x="6389" y="9603"/>
                              </a:lnTo>
                              <a:lnTo>
                                <a:pt x="5556" y="9692"/>
                              </a:lnTo>
                              <a:lnTo>
                                <a:pt x="4722" y="9792"/>
                              </a:lnTo>
                              <a:lnTo>
                                <a:pt x="3889" y="9851"/>
                              </a:lnTo>
                              <a:lnTo>
                                <a:pt x="2917" y="9921"/>
                              </a:lnTo>
                              <a:lnTo>
                                <a:pt x="2083" y="9950"/>
                              </a:lnTo>
                              <a:lnTo>
                                <a:pt x="972" y="9980"/>
                              </a:lnTo>
                              <a:lnTo>
                                <a:pt x="0" y="9980"/>
                              </a:lnTo>
                              <a:lnTo>
                                <a:pt x="972" y="9980"/>
                              </a:lnTo>
                              <a:lnTo>
                                <a:pt x="2083" y="10020"/>
                              </a:lnTo>
                              <a:lnTo>
                                <a:pt x="2917" y="10050"/>
                              </a:lnTo>
                              <a:lnTo>
                                <a:pt x="3889" y="10109"/>
                              </a:lnTo>
                              <a:lnTo>
                                <a:pt x="4722" y="10179"/>
                              </a:lnTo>
                              <a:lnTo>
                                <a:pt x="5556" y="10268"/>
                              </a:lnTo>
                              <a:lnTo>
                                <a:pt x="6389" y="10367"/>
                              </a:lnTo>
                              <a:lnTo>
                                <a:pt x="7083" y="10496"/>
                              </a:lnTo>
                              <a:lnTo>
                                <a:pt x="7778" y="10595"/>
                              </a:lnTo>
                              <a:lnTo>
                                <a:pt x="8333" y="10754"/>
                              </a:lnTo>
                              <a:lnTo>
                                <a:pt x="8750" y="10883"/>
                              </a:lnTo>
                              <a:lnTo>
                                <a:pt x="9167" y="11042"/>
                              </a:lnTo>
                              <a:lnTo>
                                <a:pt x="9583" y="11171"/>
                              </a:lnTo>
                              <a:lnTo>
                                <a:pt x="9861" y="11329"/>
                              </a:lnTo>
                              <a:lnTo>
                                <a:pt x="9861" y="11518"/>
                              </a:lnTo>
                              <a:lnTo>
                                <a:pt x="10000" y="11677"/>
                              </a:lnTo>
                              <a:lnTo>
                                <a:pt x="10000" y="18333"/>
                              </a:lnTo>
                              <a:lnTo>
                                <a:pt x="10000" y="18492"/>
                              </a:lnTo>
                              <a:lnTo>
                                <a:pt x="10139" y="18690"/>
                              </a:lnTo>
                              <a:lnTo>
                                <a:pt x="10417" y="18849"/>
                              </a:lnTo>
                              <a:lnTo>
                                <a:pt x="10833" y="18978"/>
                              </a:lnTo>
                              <a:lnTo>
                                <a:pt x="11250" y="19137"/>
                              </a:lnTo>
                              <a:lnTo>
                                <a:pt x="11667" y="19266"/>
                              </a:lnTo>
                              <a:lnTo>
                                <a:pt x="12222" y="19395"/>
                              </a:lnTo>
                              <a:lnTo>
                                <a:pt x="12917" y="19524"/>
                              </a:lnTo>
                              <a:lnTo>
                                <a:pt x="13611" y="19613"/>
                              </a:lnTo>
                              <a:lnTo>
                                <a:pt x="14444" y="19712"/>
                              </a:lnTo>
                              <a:lnTo>
                                <a:pt x="15278" y="19812"/>
                              </a:lnTo>
                              <a:lnTo>
                                <a:pt x="16111" y="19871"/>
                              </a:lnTo>
                              <a:lnTo>
                                <a:pt x="17083" y="19940"/>
                              </a:lnTo>
                              <a:lnTo>
                                <a:pt x="17917" y="19970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0l17083,60l16111,129l15278,188l14444,288l13611,387l12917,476l12222,605l11667,734l11250,863l10833,1022l10417,1151l10139,1310l10000,1508l10000,1667l10000,8323l9861,8482l9861,8671l9583,8829l9167,8958l8750,9117l8333,9246l7778,9375l7083,9504l6389,9603l5556,9692l4722,9792l3889,9851l2917,9921l2083,9950l972,9980l0,9980l972,9980l2083,10020l2917,10050l3889,10109l4722,10179l5556,10268l6389,10367l7083,10496l7778,10595l8333,10754l8750,10883l9167,11042l9583,11171l9861,11329l9861,11518l10000,11677l10000,18333l10000,18492l10139,18690l10417,18849l10833,18978l11250,19137l11667,19266l12222,19395l12917,19524l13611,19613l14444,19712l15278,19812l16111,19871l17083,19940l17917,19970l19028,20000l20000,20000l20000,0xe" stroked="t" o:allowincell="f" style="position:absolute;margin-left:277.2pt;margin-top:410.4pt;width:7.15pt;height:10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74066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83.2pt" to="46.8pt,5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9735</wp:posOffset>
                </wp:positionH>
                <wp:positionV relativeFrom="paragraph">
                  <wp:posOffset>7813040</wp:posOffset>
                </wp:positionV>
                <wp:extent cx="915035" cy="45783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615.2pt;width:72pt;height:36pt;mso-wrap-style:none;v-text-anchor:middle">
                <v:imagedata r:id="rId15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125</wp:posOffset>
                </wp:positionH>
                <wp:positionV relativeFrom="paragraph">
                  <wp:posOffset>7955280</wp:posOffset>
                </wp:positionV>
                <wp:extent cx="635" cy="920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626.4pt" to="118.75pt,633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845</wp:posOffset>
                </wp:positionH>
                <wp:positionV relativeFrom="paragraph">
                  <wp:posOffset>8046720</wp:posOffset>
                </wp:positionV>
                <wp:extent cx="128079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633.6pt" to="133.15pt,633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7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17.2pt" to="43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1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417.2pt" to="55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15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17.2pt" to="67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39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17.2pt" to="79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63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417.2pt" to="91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8735</wp:posOffset>
                </wp:positionH>
                <wp:positionV relativeFrom="paragraph">
                  <wp:posOffset>529844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17.2pt" to="103.05pt,4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2535</wp:posOffset>
                </wp:positionH>
                <wp:positionV relativeFrom="paragraph">
                  <wp:posOffset>6441440</wp:posOffset>
                </wp:positionV>
                <wp:extent cx="381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507.2pt" to="127pt,5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ru-RU"/>
        </w:rPr>
        <w:t>Схема сети Вычислительного центра РАН (Вавилова 4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9010</wp:posOffset>
                </wp:positionH>
                <wp:positionV relativeFrom="paragraph">
                  <wp:posOffset>4069715</wp:posOffset>
                </wp:positionV>
                <wp:extent cx="1847850" cy="4000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ВЦ РАН (Вавилова 4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1.5pt;mso-wrap-distance-left:9.05pt;mso-wrap-distance-right:9.05pt;mso-wrap-distance-top:0pt;mso-wrap-distance-bottom:0pt;margin-top:320.45pt;mso-position-vertical-relative:text;margin-left:276.3pt;mso-position-horizontal-relative:text">
                <v:textbox inset="0in,0in,0in,0in">
                  <w:txbxContent>
                    <w:p>
                      <w:pPr>
                        <w:pStyle w:val="Iauiue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ВЦ РАН (Вавилова 4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3715</wp:posOffset>
                </wp:positionH>
                <wp:positionV relativeFrom="paragraph">
                  <wp:posOffset>7214235</wp:posOffset>
                </wp:positionV>
                <wp:extent cx="659130" cy="4762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niiaiieoaeno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37.5pt;mso-wrap-distance-left:9.05pt;mso-wrap-distance-right:9.05pt;mso-wrap-distance-top:0pt;mso-wrap-distance-bottom:0pt;margin-top:568.05pt;mso-position-vertical-relative:text;margin-left:240.45pt;mso-position-horizontal-relative:text">
                <v:textbox inset="0in,0in,0in,0in">
                  <w:txbxContent>
                    <w:p>
                      <w:pPr>
                        <w:pStyle w:val="Iniiaiieoaeno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</wp:posOffset>
                </wp:positionH>
                <wp:positionV relativeFrom="paragraph">
                  <wp:posOffset>8128635</wp:posOffset>
                </wp:positionV>
                <wp:extent cx="842010" cy="29337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0 </w:t>
                            </w:r>
                            <w:r>
                              <w:rPr/>
                              <w:t>Мбит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с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640.05pt;mso-position-vertical-relative:text;margin-left:31.65pt;mso-position-horizontal-relative:text">
                <v:textbox inset="0in,0in,0in,0in">
                  <w:txbxContent>
                    <w:p>
                      <w:pPr>
                        <w:pStyle w:val="Iauiue"/>
                        <w:rPr/>
                      </w:pPr>
                      <w:r>
                        <w:rPr>
                          <w:lang w:val="en-US"/>
                        </w:rPr>
                        <w:t xml:space="preserve">10 </w:t>
                      </w:r>
                      <w:r>
                        <w:rPr/>
                        <w:t>Мбит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>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2355</wp:posOffset>
                </wp:positionH>
                <wp:positionV relativeFrom="paragraph">
                  <wp:posOffset>5293995</wp:posOffset>
                </wp:positionV>
                <wp:extent cx="1024890" cy="111633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LAN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6 (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lang w:val="en-US"/>
                              </w:rPr>
                              <w:t xml:space="preserve"> 240) Switching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Base-T ports</w:t>
                            </w:r>
                          </w:p>
                          <w:p>
                            <w:pPr>
                              <w:pStyle w:val="Iauiu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witching 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 Base-T po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87.9pt;mso-wrap-distance-left:9.05pt;mso-wrap-distance-right:9.05pt;mso-wrap-distance-top:0pt;mso-wrap-distance-bottom:0pt;margin-top:416.8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Iaui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LAN</w:t>
                      </w:r>
                    </w:p>
                    <w:p>
                      <w:pPr>
                        <w:pStyle w:val="Iauiue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96 (</w:t>
                      </w:r>
                      <w:r>
                        <w:rPr/>
                        <w:t>до</w:t>
                      </w:r>
                      <w:r>
                        <w:rPr>
                          <w:lang w:val="en-US"/>
                        </w:rPr>
                        <w:t xml:space="preserve"> 240) Switching</w:t>
                      </w:r>
                    </w:p>
                    <w:p>
                      <w:pPr>
                        <w:pStyle w:val="Iauiu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Base-T ports</w:t>
                      </w:r>
                    </w:p>
                    <w:p>
                      <w:pPr>
                        <w:pStyle w:val="Iauiu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witching </w:t>
                      </w:r>
                    </w:p>
                    <w:p>
                      <w:pPr>
                        <w:pStyle w:val="Iauiu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 Base-T 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395</wp:posOffset>
                </wp:positionH>
                <wp:positionV relativeFrom="paragraph">
                  <wp:posOffset>4831715</wp:posOffset>
                </wp:positionV>
                <wp:extent cx="1573530" cy="3898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reBuilder 5000 Switch H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9pt;height:30.7pt;mso-wrap-distance-left:9.05pt;mso-wrap-distance-right:9.05pt;mso-wrap-distance-top:0pt;mso-wrap-distance-bottom:0pt;margin-top:380.45pt;mso-position-vertical-relative:text;margin-left:38.85pt;mso-position-horizontal-relative:text">
                <v:textbox inset="0in,0in,0in,0in">
                  <w:txbxContent>
                    <w:p>
                      <w:pPr>
                        <w:pStyle w:val="Iauiue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reBuilder 5000 Switch 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635</wp:posOffset>
                </wp:positionH>
                <wp:positionV relativeFrom="paragraph">
                  <wp:posOffset>4836795</wp:posOffset>
                </wp:positionV>
                <wp:extent cx="933450" cy="29337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tch Pan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380.85pt;mso-position-vertical-relative:text;margin-left:190.05pt;mso-position-horizontal-relative:text">
                <v:textbox inset="0in,0in,0in,0in">
                  <w:txbxContent>
                    <w:p>
                      <w:pPr>
                        <w:pStyle w:val="Iaui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tch Pa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7640</wp:posOffset>
                </wp:positionH>
                <wp:positionV relativeFrom="paragraph">
                  <wp:posOffset>6675120</wp:posOffset>
                </wp:positionV>
                <wp:extent cx="640080" cy="36576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25.6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7640</wp:posOffset>
                </wp:positionH>
                <wp:positionV relativeFrom="paragraph">
                  <wp:posOffset>7863840</wp:posOffset>
                </wp:positionV>
                <wp:extent cx="640080" cy="36576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Iaui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9.2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aui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Iaui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7965440</wp:posOffset>
                </wp:positionV>
                <wp:extent cx="732155" cy="36639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</w:rPr>
                              <w:t>Ñåðâåð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627.2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</w:rPr>
                        <w:t>Ñåðâåð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3080</wp:posOffset>
                </wp:positionH>
                <wp:positionV relativeFrom="paragraph">
                  <wp:posOffset>8961120</wp:posOffset>
                </wp:positionV>
                <wp:extent cx="1372235" cy="27495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.65pt;mso-wrap-distance-left:9.05pt;mso-wrap-distance-right:9.05pt;mso-wrap-distance-top:0pt;mso-wrap-distance-bottom:0pt;margin-top:705.6pt;mso-position-vertical-relative:text;margin-left:1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548640</wp:posOffset>
                </wp:positionV>
                <wp:extent cx="823595" cy="36639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43.2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3390</wp:posOffset>
                </wp:positionH>
                <wp:positionV relativeFrom="paragraph">
                  <wp:posOffset>1631315</wp:posOffset>
                </wp:positionV>
                <wp:extent cx="1847850" cy="29337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ВЦ РАН (Вавилова 4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23.1pt;mso-wrap-distance-left:9.05pt;mso-wrap-distance-right:9.05pt;mso-wrap-distance-top:0pt;mso-wrap-distance-bottom:0pt;margin-top:128.45pt;mso-position-vertical-relative:text;margin-left:-35.7pt;mso-position-horizontal-relative:text">
                <v:textbox inset="0in,0in,0in,0in">
                  <w:txbxContent>
                    <w:p>
                      <w:pPr>
                        <w:pStyle w:val="Iauiue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ВЦ РАН (Вавилова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991" w:gutter="0" w:header="720" w:top="1440" w:footer="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niiaiieoaeno">
    <w:name w:val="Iniiaiie oaeno"/>
    <w:basedOn w:val="Iauiue"/>
    <w:qFormat/>
    <w:pPr>
      <w:jc w:val="center"/>
    </w:pPr>
    <w:rPr>
      <w:b/>
      <w:sz w:val="24"/>
      <w:lang w:val="en-US"/>
    </w:rPr>
  </w:style>
  <w:style w:type="paragraph" w:styleId="Iniiaiieoaeno2">
    <w:name w:val="Iniiaiie oaeno 2"/>
    <w:basedOn w:val="Iauiue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08:00Z</dcterms:created>
  <dc:creator>Unknown</dc:creator>
  <dc:description/>
  <dc:language>en-US</dc:language>
  <cp:lastModifiedBy>pc-221</cp:lastModifiedBy>
  <cp:lastPrinted>2003-06-24T13:49:00Z</cp:lastPrinted>
  <dcterms:modified xsi:type="dcterms:W3CDTF">2003-06-24T09:53:00Z</dcterms:modified>
  <cp:revision>3</cp:revision>
  <dc:subject/>
  <dc:title>Схема сети Вычислительного центра РАН (Вавилова 42)</dc:title>
</cp:coreProperties>
</file>