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АСТЬ 1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Развитие телекоммуникационной и информационной структуры ИВС ВЦ РАН им. А.А. Дородницына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9:04:00Z</dcterms:created>
  <dc:creator>pc-221</dc:creator>
  <dc:description/>
  <dc:language>en-US</dc:language>
  <cp:lastModifiedBy>pc-221</cp:lastModifiedBy>
  <dcterms:modified xsi:type="dcterms:W3CDTF">2003-05-22T09:10:00Z</dcterms:modified>
  <cp:revision>3</cp:revision>
  <dc:subject/>
  <dc:title>ЧАСТЬ 1</dc:title>
</cp:coreProperties>
</file>