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Схема сети Вычислительного центра (Вавилова 40)</w:t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Рис. 1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Ethet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Ethet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1500</wp:posOffset>
                </wp:positionH>
                <wp:positionV relativeFrom="paragraph">
                  <wp:posOffset>1270</wp:posOffset>
                </wp:positionV>
                <wp:extent cx="0" cy="217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1pt" to="-45pt,1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127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1pt" to="287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288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30861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ellipse">
                          <a:avLst/>
                        </a:prstGeom>
                        <a:solidFill>
                          <a:srgbClr val="a9d7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9d7b2" stroked="t" o:allowincell="f" style="position:absolute;margin-left:171pt;margin-top:-0.5pt;width:242.95pt;height:125.95pt;mso-wrap-style:none;v-text-anchor:middle">
                <v:fill o:detectmouseclick="t" type="solid" color2="#56284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1371600" cy="342900"/>
                <wp:effectExtent l="0" t="161290" r="161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.7pt;width:107.95pt;height:2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3.7pt;width:17.95pt;height:1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10287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.7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pt" to="8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-294640</wp:posOffset>
                </wp:positionV>
                <wp:extent cx="13722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igaStac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BI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1pt;margin-top:-23.2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igaStac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BI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61290</wp:posOffset>
                </wp:positionV>
                <wp:extent cx="8001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 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8pt;mso-wrap-distance-left:9.05pt;mso-wrap-distance-right:9.05pt;mso-wrap-distance-top:0pt;mso-wrap-distance-bottom:0pt;margin-top:12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43330</wp:posOffset>
                </wp:positionV>
                <wp:extent cx="1371600" cy="342900"/>
                <wp:effectExtent l="0" t="161290" r="1612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97.9pt;width:107.95pt;height:26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86130</wp:posOffset>
                </wp:positionV>
                <wp:extent cx="1371600" cy="342900"/>
                <wp:effectExtent l="0" t="161290" r="161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61.9pt;width:107.95pt;height:26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929130</wp:posOffset>
                </wp:positionV>
                <wp:extent cx="1371600" cy="342900"/>
                <wp:effectExtent l="0" t="161290" r="1612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51.9pt;width:107.95pt;height:26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28930</wp:posOffset>
                </wp:positionV>
                <wp:extent cx="1371600" cy="342900"/>
                <wp:effectExtent l="0" t="161290" r="1612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25.9pt;width:107.95pt;height:26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28930</wp:posOffset>
                </wp:positionV>
                <wp:extent cx="10287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25.9pt;width:80.95pt;height:26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86130</wp:posOffset>
                </wp:positionV>
                <wp:extent cx="10287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61.9pt;width:80.95pt;height:26.9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243330</wp:posOffset>
                </wp:positionV>
                <wp:extent cx="10287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97.9pt;width:80.95pt;height:26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929130</wp:posOffset>
                </wp:positionV>
                <wp:extent cx="10287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51.9pt;width:80.95pt;height:26.9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25.9pt;width:17.95pt;height:17.95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78613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61.9pt;width:17.95pt;height:17.95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4333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7.9pt;width:17.95pt;height:17.95pt;mso-wrap-style:none;v-text-anchor:middle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92913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51.9pt;width:17.95pt;height:17.95pt;mso-wrap-style:none;v-text-anchor:middle">
                <v:imagedata r:id="rId3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13815</wp:posOffset>
                </wp:positionH>
                <wp:positionV relativeFrom="paragraph">
                  <wp:posOffset>-298450</wp:posOffset>
                </wp:positionV>
                <wp:extent cx="1257935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talys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5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3.5pt;margin-top:-23.5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talys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5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78613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1.9pt" to="80.9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12903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8.9pt" to="80.9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pt" to="107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pt" to="108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2893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9pt" to="107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5753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.9pt" to="107.9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78613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1.9pt" to="107.9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01473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9.9pt" to="107.9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243330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7.9pt" to="107.95pt,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47193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5.9pt" to="107.9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2913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1.9pt" to="107.95pt,1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55753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9pt" to="108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1473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9.9pt" to="108pt,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47193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9pt" to="108pt,1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157730</wp:posOffset>
                </wp:positionV>
                <wp:extent cx="4457700" cy="0"/>
                <wp:effectExtent l="635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9.9pt" to="431.95pt,16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147193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5.9pt" to="-27.05pt,1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101473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9.9pt" to="-27.05pt,7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55753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3.9pt" to="-27.05pt,4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9pt" to="-27.0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3872230</wp:posOffset>
                </wp:positionV>
                <wp:extent cx="1371600" cy="571500"/>
                <wp:effectExtent l="0" t="161290" r="16129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04.9pt;width:107.95pt;height:44.95pt;mso-wrap-style:none;v-text-anchor:middle">
                <v:imagedata r:id="rId3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3872230</wp:posOffset>
                </wp:positionV>
                <wp:extent cx="1371600" cy="571500"/>
                <wp:effectExtent l="0" t="161290" r="16129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304.9pt;width:107.95pt;height:44.95pt;mso-wrap-style:none;v-text-anchor:middle">
                <v:imagedata r:id="rId3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3872230</wp:posOffset>
                </wp:positionV>
                <wp:extent cx="1371600" cy="571500"/>
                <wp:effectExtent l="0" t="161290" r="16129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04.9pt;width:107.95pt;height:44.95pt;mso-wrap-style:none;v-text-anchor:middle">
                <v:imagedata r:id="rId3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272030</wp:posOffset>
                </wp:positionV>
                <wp:extent cx="0" cy="1485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8.9pt" to="-9pt,2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272030</wp:posOffset>
                </wp:positionV>
                <wp:extent cx="0" cy="11430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8.9pt" to="0pt,2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272030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9pt" to="18pt,2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3415030</wp:posOffset>
                </wp:positionV>
                <wp:extent cx="2171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8.9pt" to="170.95pt,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341503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8.9pt" to="171pt,2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3186430</wp:posOffset>
                </wp:positionV>
                <wp:extent cx="4114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0.9pt" to="341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3186430</wp:posOffset>
                </wp:positionV>
                <wp:extent cx="0" cy="571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0.9pt" to="342pt,2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3186430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50.9pt" to="414pt,29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318643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50.9pt" to="449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5472430</wp:posOffset>
                </wp:positionV>
                <wp:extent cx="11430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27pt;margin-top:430.9pt;width:89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200</wp:posOffset>
                </wp:positionH>
                <wp:positionV relativeFrom="paragraph">
                  <wp:posOffset>5586730</wp:posOffset>
                </wp:positionV>
                <wp:extent cx="114300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36pt;margin-top:439.9pt;width:89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71500</wp:posOffset>
                </wp:positionH>
                <wp:positionV relativeFrom="paragraph">
                  <wp:posOffset>5701030</wp:posOffset>
                </wp:positionV>
                <wp:extent cx="11430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45pt;margin-top:448.9pt;width:89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5472430</wp:posOffset>
                </wp:positionV>
                <wp:extent cx="11430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62pt;margin-top:430.9pt;width:89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5701030</wp:posOffset>
                </wp:positionV>
                <wp:extent cx="11430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35pt;margin-top:448.9pt;width:89.95pt;height:35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4443730</wp:posOffset>
                </wp:positionV>
                <wp:extent cx="0" cy="1257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9.9pt" to="18pt,4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4443730</wp:posOffset>
                </wp:positionV>
                <wp:extent cx="0" cy="1257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9.9pt" to="180pt,4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615823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84.9pt" to="-18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15823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4.9pt" to="0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615823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4.9pt" to="18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823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4.9pt" to="162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6158230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84.9pt" to="180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15823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4.9pt" to="198pt,5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043430</wp:posOffset>
                </wp:positionV>
                <wp:extent cx="800100" cy="22860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 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8pt;mso-wrap-distance-left:9.05pt;mso-wrap-distance-right:9.05pt;mso-wrap-distance-top:0pt;mso-wrap-distance-bottom:0pt;margin-top:160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357630</wp:posOffset>
                </wp:positionV>
                <wp:extent cx="800100" cy="22860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 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8pt;mso-wrap-distance-left:9.05pt;mso-wrap-distance-right:9.05pt;mso-wrap-distance-top:0pt;mso-wrap-distance-bottom:0pt;margin-top:106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800100" cy="22860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 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8pt;mso-wrap-distance-left:9.05pt;mso-wrap-distance-right:9.05pt;mso-wrap-distance-top:0pt;mso-wrap-distance-bottom:0pt;margin-top:70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443230</wp:posOffset>
                </wp:positionV>
                <wp:extent cx="800100" cy="2286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4 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18pt;mso-wrap-distance-left:9.05pt;mso-wrap-distance-right:9.05pt;mso-wrap-distance-top:0pt;mso-wrap-distance-bottom:0pt;margin-top:34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24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6140</wp:posOffset>
                </wp:positionH>
                <wp:positionV relativeFrom="paragraph">
                  <wp:posOffset>1667510</wp:posOffset>
                </wp:positionV>
                <wp:extent cx="1485900" cy="3429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igabit 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31.3pt;mso-position-vertical-relative:text;margin-left:2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igabit 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9180</wp:posOffset>
                </wp:positionH>
                <wp:positionV relativeFrom="paragraph">
                  <wp:posOffset>1850390</wp:posOffset>
                </wp:positionV>
                <wp:extent cx="685800" cy="34290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И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5.7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И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</wp:posOffset>
                </wp:positionV>
                <wp:extent cx="2286000" cy="68580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сональные компьютеры 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веры ЛВС ВЦ Р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7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рсональные компьютеры 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веры ЛВС ВЦ 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3986530</wp:posOffset>
                </wp:positionV>
                <wp:extent cx="1371600" cy="34290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ISCO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27pt;mso-wrap-distance-left:9.05pt;mso-wrap-distance-right:9.05pt;mso-wrap-distance-top:0pt;mso-wrap-distance-bottom:0pt;margin-top:313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CISCO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4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3986530</wp:posOffset>
                </wp:positionV>
                <wp:extent cx="1143000" cy="34290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blipFill rotWithShape="0">
                          <a:blip r:embed="rId4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ISCO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7pt;mso-wrap-distance-left:9.05pt;mso-wrap-distance-right:9.05pt;mso-wrap-distance-top:0pt;mso-wrap-distance-bottom:0pt;margin-top:313.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>CISCO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2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9180</wp:posOffset>
                </wp:positionH>
                <wp:positionV relativeFrom="paragraph">
                  <wp:posOffset>2673350</wp:posOffset>
                </wp:positionV>
                <wp:extent cx="1028700" cy="45720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С РАН-МГ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10.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С РАН-М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3872230</wp:posOffset>
                </wp:positionV>
                <wp:extent cx="1371600" cy="5715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икационный 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45pt;mso-wrap-distance-left:9.05pt;mso-wrap-distance-right:9.05pt;mso-wrap-distance-top:0pt;mso-wrap-distance-bottom:0pt;margin-top:304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икационный серв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57200</wp:posOffset>
                </wp:positionH>
                <wp:positionV relativeFrom="paragraph">
                  <wp:posOffset>5815330</wp:posOffset>
                </wp:positionV>
                <wp:extent cx="914400" cy="2286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2pt;height:18pt;mso-wrap-distance-left:9.05pt;mso-wrap-distance-right:9.05pt;mso-wrap-distance-top:0pt;mso-wrap-distance-bottom:0pt;margin-top:457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5815330</wp:posOffset>
                </wp:positionV>
                <wp:extent cx="914400" cy="22860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2pt;height:18pt;mso-wrap-distance-left:9.05pt;mso-wrap-distance-right:9.05pt;mso-wrap-distance-top:0pt;mso-wrap-distance-bottom:0pt;margin-top:457.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6844030</wp:posOffset>
                </wp:positionV>
                <wp:extent cx="2400300" cy="45720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ыделенные телефонные ли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38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ыделенные телефон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14400</wp:posOffset>
                </wp:positionH>
                <wp:positionV relativeFrom="paragraph">
                  <wp:posOffset>6844030</wp:posOffset>
                </wp:positionV>
                <wp:extent cx="2628900" cy="57150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мутируемые телефонные ли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38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ммутируемые телефон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ис. 1</w:t>
      </w:r>
    </w:p>
    <w:sectPr>
      <w:headerReference w:type="default" r:id="rId44"/>
      <w:type w:val="nextPage"/>
      <w:pgSz w:w="11906" w:h="16838"/>
      <w:pgMar w:left="2410" w:right="424" w:gutter="0" w:header="708" w:top="1134" w:footer="0" w:bottom="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1:08:00Z</dcterms:created>
  <dc:creator>pc-221</dc:creator>
  <dc:description/>
  <dc:language>en-US</dc:language>
  <cp:lastModifiedBy>pc-221</cp:lastModifiedBy>
  <cp:lastPrinted>2003-06-21T14:08:00Z</cp:lastPrinted>
  <dcterms:modified xsi:type="dcterms:W3CDTF">2003-06-21T11:08:00Z</dcterms:modified>
  <cp:revision>2</cp:revision>
  <dc:subject/>
  <dc:title>Схема сети Вычислительного центра (Вавилова 40)</dc:title>
</cp:coreProperties>
</file>