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Введение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В отчете представлены результаты работ по темам:  "Развитие, поддержка и  использование  распределенной   информационно-вычислительной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истемы (ИВС) ВЦ РАН (1996-2000)" и "Развитие и поддержка информационно-вычислительной системы ВЦ  РАН   на   базе   сетей   научных   коммуникаций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(2001-2005)". Материалы по первой из выш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названных тем содержатся такж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 [1]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Начало развития  локальной  вычислительной  сети (ЛВС) ВЦ РАН было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оложено в 1993 году.  Программно-аппаратные возможности ЛВС находятся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 постоянном  развитии  и  совершенствовании.  Определяющим фактором в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развитии сети является совершенствование средств  коммуникаций, как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точки зрения технологий,  так и с точки зрения реализации новых протоколов, а также поддерживающего эти протоколы сетевого оборудования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Достаточно полное представление о работах по развитию и модификациях на начальной стадии использования ЛВС ВЦ РАН можно получить в наших публикациях, в частности в [2]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[3]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[4], </w:t>
      </w:r>
      <w:r>
        <w:rPr>
          <w:rFonts w:cs="Times New Roman" w:ascii="Times New Roman" w:hAnsi="Times New Roman"/>
          <w:sz w:val="24"/>
          <w:lang w:val="en-US"/>
        </w:rPr>
        <w:t>[5], [6]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Начиная с 90-х годов, мировая сетевая технология стала активно  использовать  принципы  реализации  "коммутируемого  Ethernet" (Switch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Ethernet). Именно в этом направлении мы развивали ЛВС ВЦ РАН  в  част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управления ею  и  повышения пропускной способности,  не меняя при этом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реду передачи данных.  Вполне логично,  что такого рода работы по совершенствованию или  замене  сетевого  оборудования и соответствующего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рограммного обеспечения требуют достаточных инвестиций.  Дирекция ВЦ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РАН по мере сил и возможностей пыталась тем или иным способом финансировать такое развитие ЛВС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В период  с  1998  года  по 2002 год был проведен полномасштабный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комплекс работ по развертыванию дополнительного сегмента ЛВС в  соседнем здании  по  ул.Вавилова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42 с использованием Switch-коммутатора Corebuilder 5000. Параллельно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 этим  проведена  значительная по своему объему и весьма существенная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о содержанию работа по установке в качестве центрального  коммутатора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ЛВС нового оборудования Cisco Catalist 3500 XL,  которое позволяет локальным сетям работать с портами Ethernet, FastЕthernet  и  Gigabit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Ethernet. Тем  самым  была решена очень важная задача по созданию базы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для перехода к сетям более высокого уровня. На базе нового коммутатора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был успешно выполнен  пилотный проект по вводу на участке ВЦ РАН - ЦНТК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РАН сети типа Gigabit Ethernet (GBEthernet)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Кроме комплекса работ по развитию ЛВС ВЦ РАН, в рамках данных тем проводятся перманентные работы по сопровождению существующих программно-аппаратных средств ЛВС ВЦ РАН</w:t>
      </w:r>
      <w:r>
        <w:rPr>
          <w:rFonts w:cs="Times New Roman" w:ascii="Times New Roman" w:hAnsi="Times New Roman"/>
          <w:sz w:val="24"/>
          <w:lang w:val="en-US"/>
        </w:rPr>
        <w:t>.</w:t>
      </w:r>
      <w:r>
        <w:rPr>
          <w:rFonts w:cs="Times New Roman" w:ascii="Times New Roman" w:hAnsi="Times New Roman"/>
          <w:sz w:val="24"/>
        </w:rPr>
        <w:t xml:space="preserve"> В отчете находят свое отражение наиболее важные моменты администрирования отдельных компонент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ЛВС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>В части развития вычислительных ресурсов ЛВС ВЦ РАН в отчете представлена глава по проблемам параллельных вычислений  и реализации кластерной системы  с использованием последних достижений в области информационных технологий. По этой тематике в научном мире имеется масса публикаций - от фундаментальных монографий до многочисленных статей в российских зарубежных журналах. Цель изучения современного состояния высокопроизводительных параллельных вычислительных систем состояла в том</w:t>
      </w:r>
      <w:r>
        <w:rPr>
          <w:sz w:val="24"/>
          <w:lang w:val="en-US"/>
        </w:rPr>
        <w:t>, чтобы сделать правильный выбор вычислительной системы, исходя из имеющихся в нашем распоряжении материальных средств.</w:t>
      </w:r>
      <w:r>
        <w:rPr>
          <w:sz w:val="24"/>
        </w:rPr>
        <w:t xml:space="preserve"> В отчете дается краткий обзор  существующих кластерных систем, их концепций и более подробно описывается один из вариантов реализации классической кластерной системы, построенной на базе процессоров </w:t>
      </w:r>
      <w:r>
        <w:rPr>
          <w:sz w:val="24"/>
          <w:lang w:val="en-US"/>
        </w:rPr>
        <w:t>Intel Xeon 2600</w:t>
      </w:r>
      <w:r>
        <w:rPr>
          <w:sz w:val="24"/>
        </w:rPr>
        <w:t xml:space="preserve"> с </w:t>
      </w:r>
      <w:r>
        <w:rPr>
          <w:sz w:val="24"/>
          <w:lang w:val="en-US"/>
        </w:rPr>
        <w:t xml:space="preserve">Hyper-Threading </w:t>
      </w:r>
      <w:r>
        <w:rPr>
          <w:sz w:val="24"/>
        </w:rPr>
        <w:t>архитектурой для многопоточной обработки команд на одном процессоре  - системы</w:t>
      </w:r>
      <w:r>
        <w:rPr>
          <w:sz w:val="24"/>
          <w:lang w:val="en-US"/>
        </w:rPr>
        <w:t>,</w:t>
      </w:r>
      <w:r>
        <w:rPr>
          <w:sz w:val="24"/>
        </w:rPr>
        <w:t xml:space="preserve"> на которой мы остановили свой выбор. Основополагающим фактором при выборе архитектуры кластера  и его основных компонентов (вычислительных модулей</w:t>
      </w:r>
      <w:r>
        <w:rPr>
          <w:sz w:val="24"/>
          <w:lang w:val="en-US"/>
        </w:rPr>
        <w:t>,</w:t>
      </w:r>
      <w:r>
        <w:rPr>
          <w:sz w:val="24"/>
        </w:rPr>
        <w:t xml:space="preserve"> сети связи между узлами,  управляющего </w:t>
      </w:r>
      <w:r>
        <w:rPr>
          <w:sz w:val="24"/>
          <w:lang w:val="en-US"/>
        </w:rPr>
        <w:t>HOST</w:t>
      </w:r>
      <w:r>
        <w:rPr>
          <w:sz w:val="24"/>
        </w:rPr>
        <w:t xml:space="preserve">-компьютера, а также соответствующего программного обеспечения  кластера в целом) стали перспективные задачи по  созданию  </w:t>
      </w:r>
      <w:r>
        <w:rPr>
          <w:sz w:val="24"/>
          <w:lang w:val="en-US"/>
        </w:rPr>
        <w:t>GRID</w:t>
      </w:r>
      <w:r>
        <w:rPr>
          <w:sz w:val="24"/>
        </w:rPr>
        <w:t>–сетей с использованием ресурсов Межотраслевого Суперкомпьютерного Центр (МСЦ)</w:t>
      </w:r>
      <w:r>
        <w:rPr>
          <w:sz w:val="24"/>
          <w:lang w:val="en-US"/>
        </w:rPr>
        <w:t>,</w:t>
      </w:r>
      <w:r>
        <w:rPr>
          <w:sz w:val="24"/>
        </w:rPr>
        <w:t xml:space="preserve">  в частности,  суперкомпьютера МВС-1000М и других вычислительных  средств.</w:t>
      </w:r>
    </w:p>
    <w:p>
      <w:pPr>
        <w:pStyle w:val="Normal"/>
        <w:ind w:firstLine="567"/>
        <w:jc w:val="both"/>
        <w:rPr/>
      </w:pPr>
      <w:r>
        <w:rPr>
          <w:sz w:val="24"/>
        </w:rPr>
        <w:t>Отчет содержит описание полученных результатов, опубликованных</w:t>
      </w:r>
      <w:r>
        <w:rPr>
          <w:sz w:val="24"/>
          <w:lang w:val="en-US"/>
        </w:rPr>
        <w:t xml:space="preserve"> </w:t>
      </w:r>
      <w:r>
        <w:rPr>
          <w:sz w:val="24"/>
        </w:rPr>
        <w:t>исполнителями  в виде статей</w:t>
      </w:r>
      <w:r>
        <w:rPr>
          <w:sz w:val="24"/>
          <w:lang w:val="en-US"/>
        </w:rPr>
        <w:t xml:space="preserve"> в различных журналах и сборниках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Style15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52" w:right="17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09:28:00Z</dcterms:created>
  <dc:creator>pc-221</dc:creator>
  <dc:description/>
  <dc:language>en-US</dc:language>
  <cp:lastModifiedBy>pc-221</cp:lastModifiedBy>
  <cp:lastPrinted>2003-05-23T16:26:00Z</cp:lastPrinted>
  <dcterms:modified xsi:type="dcterms:W3CDTF">2003-06-21T09:48:00Z</dcterms:modified>
  <cp:revision>12</cp:revision>
  <dc:subject/>
  <dc:title/>
</cp:coreProperties>
</file>