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 xml:space="preserve">Аннотация </w:t>
      </w:r>
    </w:p>
    <w:p>
      <w:pPr>
        <w:pStyle w:val="TextBodyIndent"/>
        <w:rPr/>
      </w:pPr>
      <w:r>
        <w:rPr/>
        <w:t xml:space="preserve">В работе обсуждаются проблемы задания предпочтений инвестора, ориентированного на применение критерия </w:t>
      </w:r>
      <w:r>
        <w:rPr>
          <w:lang w:val="en-US"/>
        </w:rPr>
        <w:t>VaR</w:t>
      </w:r>
      <w:r>
        <w:rPr/>
        <w:t xml:space="preserve">, и выбора инвестором оптимального портфеля на однопериодном рынке в соответствии со своими рисковыми предпочтениями. </w:t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lang w:val="en-US"/>
        </w:rPr>
      </w:pPr>
      <w:r>
        <w:rPr>
          <w:b/>
        </w:rPr>
        <w:t xml:space="preserve">Кривые безразличия портфельного инвестора </w:t>
      </w:r>
      <w:r>
        <w:rPr/>
        <w:br/>
        <w:t>по критерию</w:t>
      </w:r>
      <w:r>
        <w:rPr>
          <w:b/>
        </w:rPr>
        <w:t xml:space="preserve"> допустимых потерь (</w:t>
      </w:r>
      <w:r>
        <w:rPr>
          <w:b/>
          <w:lang w:val="en-US"/>
        </w:rPr>
        <w:t>VaR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Г.А. Агасандян</w:t>
      </w:r>
    </w:p>
    <w:p>
      <w:pPr>
        <w:pStyle w:val="TextBodyIndent"/>
        <w:spacing w:before="0" w:after="60"/>
        <w:jc w:val="center"/>
        <w:rPr>
          <w:rStyle w:val="Style11"/>
          <w:b/>
          <w:b/>
          <w:lang w:val="en-US"/>
        </w:rPr>
      </w:pPr>
      <w:r>
        <w:rPr/>
        <w:t xml:space="preserve">В работе обсуждаются проблемы выбора инвестором на однопериодном рынке оптимального портфеля в соответствии со своими рисковыми предпочтениями. </w:t>
      </w:r>
    </w:p>
    <w:p>
      <w:pPr>
        <w:pStyle w:val="Heading2"/>
        <w:jc w:val="center"/>
        <w:rPr/>
      </w:pPr>
      <w:r>
        <w:rPr/>
        <w:t>Способы описания интересов инвестора</w:t>
      </w:r>
    </w:p>
    <w:p>
      <w:pPr>
        <w:pStyle w:val="TextBody"/>
        <w:ind w:firstLine="720"/>
        <w:rPr/>
      </w:pPr>
      <w:r>
        <w:rPr/>
        <w:t>Традиционный в портфельной теории подход к определению оптимального с точки зрения инвестора портфеля ценных бумаг состоит в построении множества минимальной дисперсии и эффективного множества портфелей в координатах "ожидаемый доход – дисперсия" с последующим сопоставлением этого множества с индивидуальными предпочтениями портфельного инвестора. Подобные предпочтения инвестора обычно формулируются в терминах его кривых безразличия, определяемых в тех же координатах. Портфель, соответствующий точке касания эффективного множества с какой-либо кривой безразличия рассматриваемого инвестора, и является для него оптимальным.</w:t>
      </w:r>
    </w:p>
    <w:p>
      <w:pPr>
        <w:pStyle w:val="TextBody"/>
        <w:ind w:firstLine="720"/>
        <w:rPr>
          <w:lang w:val="en-US"/>
        </w:rPr>
      </w:pPr>
      <w:r>
        <w:rPr/>
        <w:t xml:space="preserve">В последнее время отмечается последовательный отход от этого метода в пользу критерия допустимых потерь (его еще называют критерием </w:t>
      </w:r>
      <w:r>
        <w:rPr>
          <w:lang w:val="en-US"/>
        </w:rPr>
        <w:t>VaR – value at risk</w:t>
      </w:r>
      <w:r>
        <w:rPr/>
        <w:t>). Считается, что этот критерий точнее отражает рисковые предпочтения инвестора. При его использовании риск оценивается не дисперсией случайного дохода, а максимальным уровнем допустимых потерь от инвестиции. Поскольку превышение этого уровня крайне нежелательно, а вовсе избежать их невозможно, на такие потери отводится небольшая вероятность, например 0.01 или 0.05. Различие инвесторов в этом случае моделируется тем, что каждый из них устанавливает для себя свою планку потерь, на которые он готов идти с выбранной вероятностью. Наиболее простой и естественный способ определения оптимального для инвестора портфеля состоит в фиксации выбранного инвестором уровня потерь с последующей максимизацией среднего дохода</w:t>
      </w:r>
      <w:r>
        <w:rPr>
          <w:lang w:val="en-US"/>
        </w:rPr>
        <w:t xml:space="preserve"> </w:t>
      </w:r>
      <w:r>
        <w:rPr/>
        <w:t xml:space="preserve">при условии, что вероятность превышения выбранного уровня потерь будет не больше заданной малой вероятности. </w:t>
      </w:r>
    </w:p>
    <w:p>
      <w:pPr>
        <w:pStyle w:val="TextBody"/>
        <w:ind w:firstLine="720"/>
        <w:rPr/>
      </w:pPr>
      <w:r>
        <w:rPr/>
        <w:t>Нам представляется, однако, более оправданным считать, что такой единственный для инвестора уровень не может адекватно отражать его предпочтения. Скорее всего, инвестор этот уровень должен сопоставлять со средней величиной потенциального дохода, – чем он больше, тем на большие потери он готов идти. (Это, кстати, соответствует основному постулату финансовой математики, согласно которому любое повышение риска должно быть вознаграждено.) Конечно, при этом степень готовности к потерям может зависеть от индивидуальных особенностей инвестора. Иными словами, наша цель – построить формальную схему, схожую с традиционными подходами, используемыми для описания предпочтений инвесторов и основанными на кривых безразличия инвесторов. Однако на этот раз координату "дисперсия" следует заменить координатой "уровень допустимых потерь". При этом вероятность нежелательных потерь будем считать фиксированной и одинаковой для всех инвесторов.</w:t>
      </w:r>
    </w:p>
    <w:p>
      <w:pPr>
        <w:pStyle w:val="TextBody"/>
        <w:ind w:firstLine="720"/>
        <w:rPr/>
      </w:pPr>
      <w:r>
        <w:rPr/>
        <w:t xml:space="preserve">В дальнейшем нам удобнее будет оперировать не уровнем допустимых потерь, а уровнем критического дохода, ниже которого значения дохода для инвестора нежелательны. В соответствие с этим мы будем строить кривые безразличия в координатах "ожидаемый доход – критический доход" К сожалению, точное задание кривых безразличия при любом подходе является трудной задачей. Ее решение следует искать в сфере психологии инвесторов, в которой плохо работают формальные методы. Но эта проблема выходит за рамки настоящей заметки. Рассматриваемый ниже пример носит иллюстративный характер. В нем мы задаем кривые безразличия произвольно. Однако некоторые очевидные правила построения этих кривых следует соблюдать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инвестора уровень критического дохода при возрастании ожидаемого дохода убывает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 фиксированном среднем доходе предпочтительней более высокий критический доход, </w:t>
      </w:r>
    </w:p>
    <w:p>
      <w:pPr>
        <w:pStyle w:val="TextBody"/>
        <w:numPr>
          <w:ilvl w:val="0"/>
          <w:numId w:val="2"/>
        </w:numPr>
        <w:rPr/>
      </w:pPr>
      <w:r>
        <w:rPr/>
        <w:t>для более нерасположенного к риску инвестора кривые безразличия имеют меньший (по абсолютной величине) наклон – за единицу снижения критического дохода более нерасположенный к риску инвестор требует большего вознаграждения в форме повышенного среднего дохода.</w:t>
      </w:r>
    </w:p>
    <w:p>
      <w:pPr>
        <w:pStyle w:val="Heading2"/>
        <w:jc w:val="center"/>
        <w:rPr/>
      </w:pPr>
      <w:r>
        <w:rPr/>
        <w:t>Кривая критических доходов портфеля</w:t>
      </w:r>
    </w:p>
    <w:p>
      <w:pPr>
        <w:pStyle w:val="TextBodyIndent"/>
        <w:jc w:val="both"/>
        <w:rPr/>
      </w:pPr>
      <w:r>
        <w:rPr/>
        <w:t xml:space="preserve">Рассматривается проблема инвестирования на рынке с двумя ценными бумагами 1 и 2 для однопериодного инвестиционного горизонта. Из них можно образовать портфель </w:t>
      </w:r>
      <w:r>
        <w:rPr>
          <w:i/>
        </w:rPr>
        <w:t>p</w:t>
      </w:r>
      <w:r>
        <w:rPr/>
        <w:t xml:space="preserve">, вложив долю </w:t>
      </w:r>
      <w:r>
        <w:rPr>
          <w:i/>
        </w:rPr>
        <w:t>x</w:t>
      </w:r>
      <w:r>
        <w:rPr/>
        <w:t xml:space="preserve"> инвестиционной суммы в бумагу 1 и долю 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x</w:t>
      </w:r>
      <w:r>
        <w:rPr/>
        <w:t xml:space="preserve"> – в бумагу 2. Далее каждый портфель отождествляется с долей </w:t>
      </w:r>
      <w:r>
        <w:rPr>
          <w:i/>
        </w:rPr>
        <w:t>x</w:t>
      </w:r>
      <w:r>
        <w:rPr/>
        <w:t xml:space="preserve"> вложения в бумагу 1. Относительный доход (т.е. </w:t>
      </w:r>
      <w:r>
        <w:rPr>
          <w:lang w:val="en-US"/>
        </w:rPr>
        <w:t>1 + 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y</w:t>
      </w:r>
      <w:r>
        <w:rPr/>
        <w:t xml:space="preserve"> – доходность) по </w:t>
      </w:r>
      <w:r>
        <w:rPr>
          <w:i/>
        </w:rPr>
        <w:t>i</w:t>
      </w:r>
      <w:r>
        <w:rPr/>
        <w:t xml:space="preserve">-й бумаге обозначи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 =1, 2</w:t>
      </w:r>
      <w:r>
        <w:rPr/>
        <w:t xml:space="preserve">. Относительный доход портфе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</w:t>
      </w:r>
      <w:r>
        <w:rPr>
          <w:i/>
          <w:lang w:val="en-US"/>
        </w:rPr>
        <w:t>xr</w:t>
      </w:r>
      <w:r>
        <w:rPr>
          <w:vertAlign w:val="subscript"/>
          <w:lang w:val="en-US"/>
        </w:rPr>
        <w:t>1</w:t>
      </w:r>
      <w:r>
        <w:rPr>
          <w:lang w:val="en-US"/>
        </w:rPr>
        <w:t> + (1 – 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Для простоты будем предполагать, что пара случайных величин 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дчиняется совместному нормальному закону распределения с параметрами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– математическими ожиданиями доходов, </w:t>
      </w:r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,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– дисперсиями доходов и </w:t>
      </w:r>
      <w:r>
        <w:rPr>
          <w:rFonts w:eastAsia="Symbol" w:cs="Symbol" w:ascii="Symbol" w:hAnsi="Symbol"/>
        </w:rPr>
        <w:t></w:t>
      </w:r>
      <w:r>
        <w:rPr/>
        <w:t xml:space="preserve"> – коэффициентом корреля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ля определенности будем считать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/>
        <w:t xml:space="preserve">. Тогда интерес может представлять лишь случай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 (&gt; 0)</w:t>
      </w:r>
      <w:r>
        <w:rPr/>
        <w:t>. Легко проверяются соотношения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и 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означают среднее и дисперсию портфеля соответственно)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Зададимся уровнем значимости </w:t>
      </w:r>
      <w:r>
        <w:rPr>
          <w:rFonts w:eastAsia="Symbol" w:cs="Symbol" w:ascii="Symbol" w:hAnsi="Symbol"/>
        </w:rPr>
        <w:t></w:t>
      </w:r>
      <w:r>
        <w:rPr/>
        <w:t xml:space="preserve">, означающим малую вероятность, </w:t>
      </w:r>
      <w:r>
        <w:rPr>
          <w:lang w:val="en-US"/>
        </w:rPr>
        <w:t xml:space="preserve">c </w:t>
      </w:r>
      <w:r>
        <w:rPr/>
        <w:t xml:space="preserve">которой допускаются нежелательные для инвесторов потери. Этот уровень значимости будем считать фиксированным и единым для всех инвесторов. Сам критический доход, отвечающий этому уровню значимости, зависит, вообще говоря, от выбранного портфеля </w:t>
      </w:r>
      <w:r>
        <w:rPr>
          <w:i/>
          <w:lang w:val="en-US"/>
        </w:rPr>
        <w:t>x</w:t>
      </w:r>
      <w:r>
        <w:rPr/>
        <w:t xml:space="preserve">. Обозначим его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. Формально,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для любог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пределяется как наибольшее число, удовлетворяющее соотношению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 xml:space="preserve">Предположение о совместной нормальности распределения вероятности доходов по обеим бумагам позволяет утверждать, что любой портфель имеет также нормальное распределение. Это дает простое правило определения критического дохода </w:t>
      </w:r>
      <w:r>
        <w:rPr>
          <w:i/>
          <w:lang w:val="en-US"/>
        </w:rPr>
        <w:t>Z</w:t>
      </w:r>
      <w:r>
        <w:rPr/>
        <w:t xml:space="preserve"> для инвестора, выбравшего портфель </w:t>
      </w:r>
      <w:r>
        <w:rPr>
          <w:i/>
          <w:lang w:val="en-US"/>
        </w:rPr>
        <w:t>x</w:t>
      </w:r>
      <w:r>
        <w:rPr/>
        <w:t xml:space="preserve">. Обозначим через </w:t>
      </w:r>
      <w:r>
        <w:rPr>
          <w:i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квантиль стандартной нормальной случайной величины (т.е. со средним 0 и дисперсией 1). Тогда имеет место равенство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Выбирая портфель </w:t>
      </w:r>
      <w:r>
        <w:rPr>
          <w:i/>
          <w:lang w:val="en-US"/>
        </w:rPr>
        <w:t>x</w:t>
      </w:r>
      <w:r>
        <w:rPr/>
        <w:t xml:space="preserve"> и уровень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качестве критического дохода, инвестор может гарантировать, что вероятность снижения его дохода ниже критического не превыси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тметим, что все рассуждения остаются в силе, если и не предполагать совместной нормальности доходов бумаг. Однако в этом случае сам параметр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может зависеть от </w:t>
      </w:r>
      <w:r>
        <w:rPr>
          <w:i/>
        </w:rPr>
        <w:t>x</w:t>
      </w:r>
      <w:r>
        <w:rPr/>
        <w:t xml:space="preserve"> (но, как правило, эта зависимость слабая).</w:t>
      </w:r>
    </w:p>
    <w:p>
      <w:pPr>
        <w:pStyle w:val="TextBodyIndent"/>
        <w:jc w:val="both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05pt;margin-top:153.2pt;width:501.6pt;height:30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44253057" r:id="rId2"/>
        </w:object>
      </w:r>
      <w:r>
        <w:rPr/>
        <w:t xml:space="preserve">У инвестора имеется возможность выбора из множества портфелей </w:t>
      </w:r>
      <w:r>
        <w:rPr>
          <w:i/>
          <w:lang w:val="en-US"/>
        </w:rPr>
        <w:t>x</w:t>
      </w:r>
      <w:r>
        <w:rPr>
          <w:lang w:val="en-US"/>
        </w:rPr>
        <w:t>, 0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 1 </w:t>
      </w:r>
      <w:r>
        <w:rPr/>
        <w:t xml:space="preserve">(при допустимости коротких продаж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мог бы быть любым вещественным числом, но их здесь не рассматриваем). На каком из них ему следует остановиться? На рисунке представлен график функции </w:t>
      </w:r>
      <w:r>
        <w:rPr/>
        <w:t>критического дохода</w:t>
      </w:r>
      <w:r>
        <w:rPr/>
        <w:t xml:space="preserve">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наиболее типичного вида, представляющий собой вогнутую кривую. График построен для случая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1.2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.1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0.20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0.15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 = –0.2, z = –3.0 (</w:t>
      </w:r>
      <w:r>
        <w:rPr/>
        <w:t xml:space="preserve">что соответствует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 0.01</w:t>
      </w:r>
      <w:r>
        <w:rPr/>
        <w:t>)</w:t>
      </w:r>
      <w:r>
        <w:rPr>
          <w:lang w:val="en-US"/>
        </w:rPr>
        <w:t xml:space="preserve">. </w:t>
      </w:r>
      <w:r>
        <w:rPr/>
        <w:t>На оси абсцисс откладывается средний доход портфеля, на оси ординат – критический доход. Очевидно, что левая восходящая ветвь графика не должна представлять интереса для рационального инвестора: при одинаковых критических доходах лучше выбирать портфель с большим средним доход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b/>
        </w:rPr>
        <w:t>Рис</w:t>
      </w:r>
      <w:r>
        <w:rPr/>
        <w:t xml:space="preserve">. Графики кривой критического дохода и касательных </w:t>
      </w:r>
    </w:p>
    <w:p>
      <w:pPr>
        <w:pStyle w:val="Normal"/>
        <w:jc w:val="center"/>
        <w:rPr/>
      </w:pPr>
      <w:r>
        <w:rPr/>
        <w:t>к нему</w:t>
      </w:r>
      <w:r>
        <w:rPr>
          <w:lang w:val="en-US"/>
        </w:rPr>
        <w:t xml:space="preserve"> </w:t>
      </w:r>
      <w:r>
        <w:rPr/>
        <w:t>линий безразличия для двух инвестор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некотором смысле ситуация сродни той, что выделяет эффективное множество портфелей из множества портфелей минимальной дисперсии в традиционной портфельной теории. В нашем случае роль эффективного множества портфелей играет правая нисходящая ветвь графика. Эта ветвь графика оставляет инвестору свободу выбора, и очевидных решений здесь нет. Из каждой пары точек на этой ветви в одной лучше (больше) средний доход, а в другой – критический доход. За повышение среднего дохода приходится расплачиваться понижением критического дохода, т.е. повышением возможных потерь. </w:t>
      </w:r>
    </w:p>
    <w:p>
      <w:pPr>
        <w:pStyle w:val="Heading2"/>
        <w:jc w:val="center"/>
        <w:rPr/>
      </w:pPr>
      <w:r>
        <w:rPr/>
        <w:t>Определение оптимального портфеля</w:t>
      </w:r>
    </w:p>
    <w:p>
      <w:pPr>
        <w:pStyle w:val="TextBodyIndent"/>
        <w:jc w:val="both"/>
        <w:rPr/>
      </w:pPr>
      <w:r>
        <w:rPr/>
        <w:t xml:space="preserve">Для определения оптимального для некоторого инвестора портфеля необходимо смоделировать его предпочтения. Как мы уже отмечали, один из способов решения задачи состоит в том, что инвестором фиксируется некоторый пороговы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(не зависящий от портфеля 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/>
        <w:t xml:space="preserve"> ниже которого фактический доход принимает значения с вероятностью, не превышающей </w:t>
      </w:r>
      <w:r>
        <w:rPr>
          <w:rFonts w:eastAsia="Symbol" w:cs="Symbol" w:ascii="Symbol" w:hAnsi="Symbol"/>
        </w:rPr>
        <w:t></w:t>
      </w:r>
      <w:r>
        <w:rPr/>
        <w:t>. Далее решается задача максимизации среднего дохода: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   </w:t>
      </w:r>
      <w:r>
        <w:rPr>
          <w:lang w:val="ru-RU"/>
        </w:rPr>
        <w:t xml:space="preserve">при условии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Решение этой задачи для нашего примера можно проследить на рисунке. Пусть инвестор определяет для себя критически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=0.75</w:t>
      </w:r>
      <w:r>
        <w:rPr/>
        <w:t xml:space="preserve">. Если провести горизонтальную линию на уровне 0.75, то она пересечет график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точка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17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17</w:t>
      </w:r>
      <w:r>
        <w:rPr/>
        <w:t xml:space="preserve">)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71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 xml:space="preserve">). Отрезок [1.117, 1.171] на оси абсцисс дает множество допустимых портфелей (т.е. обеспечивающих выполнение условия </w:t>
      </w:r>
      <w:r>
        <w:rPr>
          <w:lang w:val="en-US"/>
        </w:rPr>
        <w:t>Pr{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&lt; 0.75}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</w:t>
      </w:r>
      <w:r>
        <w:rPr/>
        <w:t xml:space="preserve">. При этом правый конец отрезка определяет оптимальный для инвестора портфель 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>. Отметим, что портфелей, обеспечивающих цели инвестора, не существует, если критический доход будет установлен на уровне, превышающем 0.82.</w:t>
      </w:r>
    </w:p>
    <w:p>
      <w:pPr>
        <w:pStyle w:val="TextBodyIndent"/>
        <w:jc w:val="both"/>
        <w:rPr/>
      </w:pPr>
      <w:r>
        <w:rPr/>
        <w:t xml:space="preserve">Как мы уже говорили, в такой постановке задачи имеются определенные недостатки. Дело в том, что считать критический уровень дох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не зависящим от </w:t>
      </w:r>
      <w:r>
        <w:rPr>
          <w:i/>
        </w:rPr>
        <w:t>x</w:t>
      </w:r>
      <w:r>
        <w:rPr/>
        <w:t xml:space="preserve">, вообще говоря, неоправданно. Задача определения оптимального для инвестора портфеля приобретает более реальное звучание, если рассмотреть кривые безразличия. </w:t>
      </w:r>
    </w:p>
    <w:p>
      <w:pPr>
        <w:pStyle w:val="TextBodyIndent"/>
        <w:jc w:val="both"/>
        <w:rPr/>
      </w:pPr>
      <w:r>
        <w:rPr/>
        <w:t xml:space="preserve">Заметим, что требованиям, предъявляемым к кривым безразличия рационального инвестора и сформулированным выше, очевидно, удовлетворяют прямые линии с отрицательным наклоном. Для простоты мы их и будем использовать. При этом более нерасположенному к риску инвестору будут отвечать линии с меньшим (по абсолютной величине) наклоном, т.е. более пологие: по сравнению с менее нерасположенным инвестором за единичное увеличение потенциальных потерь такой инвестор требует большей компенсации в виде возросшего среднего дохода. </w:t>
      </w:r>
    </w:p>
    <w:p>
      <w:pPr>
        <w:pStyle w:val="TextBodyIndent"/>
        <w:jc w:val="both"/>
        <w:rPr/>
      </w:pPr>
      <w:r>
        <w:rPr/>
        <w:t xml:space="preserve">Будем считать, что семейство функций безразличия инвестора состоит из параллельных между собой прямых. Тогда оптимальный для данного инвестора портфель определяется как абсцисса точки графика, в которой происходит касание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одной из прямых данного семейства. Абсолютное значение наклона этих прямых обозначим </w:t>
      </w:r>
      <w:r>
        <w:rPr>
          <w:i/>
          <w:lang w:val="en-US"/>
        </w:rPr>
        <w:t>q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рисунке дается решение задачи определения оптимального портфеля для инвесторов, характеризующихся кривыми безразличия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и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. Под такими наклонами проведены касательные к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функции безразличия двух разных инвесторов – соответственно более и менее нерасположенного к риску. Для инвестора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касание происходит в точке (1.145, 0.85). Это значит, что оптимальным для такого инвестора служит портфель с долей </w:t>
      </w:r>
      <w:r>
        <w:rPr>
          <w:i/>
          <w:lang w:val="en-US"/>
        </w:rPr>
        <w:t>x</w:t>
      </w:r>
      <w:r>
        <w:rPr>
          <w:lang w:val="en-US"/>
        </w:rPr>
        <w:t> = 0.45</w:t>
      </w:r>
      <w:r>
        <w:rPr/>
        <w:t xml:space="preserve"> первой бумаги. При этом критический доход равен 0.85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более крутой линии безразличия – прямой линии с наклоном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 – точка ее касания с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ает оптимальный портфель, соответствующий доле </w:t>
      </w:r>
      <w:r>
        <w:rPr>
          <w:i/>
          <w:lang w:val="en-US"/>
        </w:rPr>
        <w:t>x</w:t>
      </w:r>
      <w:r>
        <w:rPr>
          <w:lang w:val="en-US"/>
        </w:rPr>
        <w:t> = 0.60</w:t>
      </w:r>
      <w:r>
        <w:rPr/>
        <w:t xml:space="preserve"> первой бумаги и критическому доходу 0.79. Эти параметры характеризуют решение задачи для более терпимого к риску инвестора.</w:t>
      </w:r>
    </w:p>
    <w:p>
      <w:pPr>
        <w:pStyle w:val="TextBodyIndent"/>
        <w:rPr/>
      </w:pPr>
      <w:r>
        <w:rPr/>
        <w:t xml:space="preserve">Если наклон превысит 6.0 (по абсолютной величине), то на отрезке </w:t>
      </w:r>
      <w:r>
        <w:rPr>
          <w:lang w:val="en-US"/>
        </w:rPr>
        <w:t xml:space="preserve">[1.1, 1.2] </w:t>
      </w:r>
      <w:r>
        <w:rPr/>
        <w:t xml:space="preserve">касания не наступит, и оптимальный для инвестора портфель будет состоять лишь из наиболее доходной бумаги, т.е. </w:t>
      </w:r>
      <w:r>
        <w:rPr>
          <w:i/>
          <w:lang w:val="en-US"/>
        </w:rPr>
        <w:t>x</w:t>
      </w:r>
      <w:r>
        <w:rPr>
          <w:lang w:val="en-US"/>
        </w:rPr>
        <w:t> = 1.00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льное распределение доходов предполагает возможность отрицательных значений доходов. Однако это не должно влиять на последующие выводы, тем более что вероятность таких значений в рассматриваемом примере весьма м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которых не совсем реальных условиях функция </w:t>
      </w:r>
      <w:r>
        <w:rPr>
          <w:i/>
          <w:lang w:val="en-US"/>
        </w:rPr>
        <w:t>Z</w:t>
      </w:r>
      <w:r>
        <w:rPr/>
        <w:t>(</w:t>
      </w:r>
      <w:r>
        <w:rPr>
          <w:i/>
        </w:rPr>
        <w:t>x</w:t>
      </w:r>
      <w:r>
        <w:rPr/>
        <w:t xml:space="preserve">) возрастает для всех </w:t>
      </w:r>
      <w:r>
        <w:rPr>
          <w:i/>
        </w:rPr>
        <w:t>x</w:t>
      </w:r>
      <w:r>
        <w:rPr/>
        <w:t>, что делает</w:t>
      </w:r>
      <w:r>
        <w:rPr>
          <w:lang w:val="en-US"/>
        </w:rPr>
        <w:t xml:space="preserve"> </w:t>
      </w:r>
      <w:r>
        <w:rPr/>
        <w:t xml:space="preserve">однозначным выбор портфеля </w:t>
      </w:r>
      <w:r>
        <w:rPr>
          <w:i/>
          <w:lang w:val="en-US"/>
        </w:rPr>
        <w:t>x </w:t>
      </w:r>
      <w:r>
        <w:rPr>
          <w:lang w:val="en-US"/>
        </w:rPr>
        <w:t>= 1</w:t>
      </w:r>
      <w:r>
        <w:rPr/>
        <w:t xml:space="preserve"> всеми рациональными инвесторами. Такое поведение критического дохода имеет место в нашем примере, например, в случае </w:t>
      </w:r>
      <w:r>
        <w:rPr>
          <w:i/>
          <w:lang w:val="en-US"/>
        </w:rPr>
        <w:t>z</w:t>
      </w:r>
      <w:r>
        <w:rPr>
          <w:lang w:val="en-US"/>
        </w:rPr>
        <w:t> &gt; –0.5</w:t>
      </w:r>
      <w:r>
        <w:rPr/>
        <w:t xml:space="preserve"> (т.е. при значительной вероятности нежелательных потерь), а также в случае малых значений дисперсии доходов по обеим ценным бумага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ически удобнее искать не точку касания двух линий, а максимум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+ </w:t>
      </w:r>
      <w:r>
        <w:rPr>
          <w:i/>
          <w:lang w:val="en-US"/>
        </w:rPr>
        <w:t>qx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1:57:00Z</dcterms:created>
  <dc:creator>AGASANDYAN G A</dc:creator>
  <dc:description/>
  <dc:language>en-US</dc:language>
  <cp:lastModifiedBy>AGASANDYAN G A</cp:lastModifiedBy>
  <dcterms:modified xsi:type="dcterms:W3CDTF">2003-04-11T12:17:00Z</dcterms:modified>
  <cp:revision>8</cp:revision>
  <dc:subject/>
  <dc:title>О проблеме определения оптимального портфеля ценных бумаг по критерию допустимых потерь</dc:title>
</cp:coreProperties>
</file>